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25 от 17.03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2116"/>
        <w:gridCol w:w="4327"/>
        <w:gridCol w:w="1060"/>
        <w:gridCol w:w="3082"/>
        <w:gridCol w:w="3141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лот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риентировочное количества (может быть изменено в зависимости от упаковки)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1927" w:hRule="exact"/>
        </w:trPr>
        <w:tc>
          <w:tcPr>
            <w:tcW w:w="86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ок фруктовы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186-03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/>
            </w:pPr>
            <w:r>
              <w:rPr>
                <w:sz w:val="22"/>
                <w:szCs w:val="22"/>
              </w:rPr>
              <w:t xml:space="preserve">На период действия контракта цена продукции остается неизменной 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00 (ПОФОМС — 1500; бюджет — 300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1800,00 (ПОФОМС — 76500,00; бюджет — 15300,00)</w:t>
            </w:r>
          </w:p>
        </w:tc>
      </w:tr>
      <w:tr>
        <w:trPr>
          <w:trHeight w:val="1927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89-03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900 (ПОФОМС — 1000; предпринимательская деятельность — 900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8000,00(ПОФОМС — 20000,00 предпринимательская деятельность — 18000,00)</w:t>
            </w:r>
          </w:p>
        </w:tc>
      </w:tr>
      <w:tr>
        <w:trPr>
          <w:trHeight w:val="1785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афли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4031-68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ФОМС — 500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000,00 - ПОФОМС</w:t>
            </w:r>
          </w:p>
        </w:tc>
      </w:tr>
      <w:tr>
        <w:trPr>
          <w:trHeight w:val="1892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чень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4901-89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00 (ПОФОМС — 600; бюджет — 100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000,00 (ПОФОМС — 24000,00;  бюджет — 4000,00)</w:t>
            </w:r>
          </w:p>
        </w:tc>
      </w:tr>
      <w:tr>
        <w:trPr>
          <w:trHeight w:val="1763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арамель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6477-88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ФОМС — 450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9350,00 - ПОФОМС</w:t>
            </w:r>
          </w:p>
        </w:tc>
      </w:tr>
      <w:tr>
        <w:trPr>
          <w:trHeight w:val="1818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сло подсолнечное рафинированно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465-2005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т: высший 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.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30 (900 – ПОФОМС;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30 – предпринимательская деятельность) 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1800,00  (54000,00 – ПОФОМС; предпринимательская деятельность – 7800,00)</w:t>
            </w:r>
          </w:p>
        </w:tc>
      </w:tr>
      <w:tr>
        <w:trPr>
          <w:trHeight w:val="19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Ча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973-90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5 (ПОФОМС — 100, бюджет - 45)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750,00 (ПОФОМС — 15000,00;  бюджет — 6750,00)</w:t>
            </w:r>
          </w:p>
        </w:tc>
      </w:tr>
      <w:tr>
        <w:trPr>
          <w:trHeight w:val="1787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оль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/>
            </w:pPr>
            <w:r>
              <w:rPr>
                <w:sz w:val="22"/>
                <w:szCs w:val="22"/>
              </w:rPr>
              <w:t>ГОСТ: Р 51574-00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40 (ПОФОМС — 600; бюджет – 60; предпринимательская деятельность — 80)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810,00 (ПОФОМС — 3900,00; бюджет – 390,00; предпринимательская деятельность — 520,00)</w:t>
            </w:r>
          </w:p>
        </w:tc>
      </w:tr>
      <w:tr>
        <w:trPr>
          <w:trHeight w:val="1903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офейный напиток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0364-92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ФОМС — 60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9000,00 - ПОФОМС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8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ахар - песок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-94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                                              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4050 (ПОФОМС-3000; бюджет-150; предпринимательская деятельность – 900) 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9100,00(ПОФОМС-66000,00; бюджет – 3300,00; предпринимательская деятельность – 198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Огурцы консервированные.фасовка 1900 гр. 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1083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а период действия контракта цена                                               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0 -ПОФОМС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500,00 - ПОФОМС</w:t>
            </w:r>
          </w:p>
        </w:tc>
      </w:tr>
      <w:tr>
        <w:trPr>
          <w:trHeight w:val="1813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акао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08-76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60 - ПОФОМС 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0800,00 - ПОФОМС </w:t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исель сухо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8488-2000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500 - ПОФОМС 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16000,00 - ПОФОМС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319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sz w:val="22"/>
          <w:szCs w:val="22"/>
        </w:rPr>
        <w:tab/>
        <w:tab/>
        <w:t>И.О.Главного  врача</w:t>
      </w:r>
      <w:r>
        <w:rPr/>
        <w:tab/>
        <w:tab/>
        <w:tab/>
        <w:tab/>
        <w:tab/>
        <w:t>М.А.Мальцев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16:00Z</dcterms:created>
  <dc:creator>Елена Юрьевна</dc:creator>
  <dc:description/>
  <cp:keywords/>
  <dc:language>en-US</dc:language>
  <cp:lastModifiedBy>Елена Юрьевна</cp:lastModifiedBy>
  <cp:lastPrinted>2008-03-17T10:03:00Z</cp:lastPrinted>
  <dcterms:modified xsi:type="dcterms:W3CDTF">2008-03-17T05:04:00Z</dcterms:modified>
  <cp:revision>4</cp:revision>
  <dc:subject/>
  <dc:title/>
</cp:coreProperties>
</file>