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 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№ 28 от 17.03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9"/>
        <w:gridCol w:w="3507"/>
        <w:gridCol w:w="777"/>
        <w:gridCol w:w="2936"/>
        <w:gridCol w:w="3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риентировочное кол-во </w:t>
            </w:r>
            <w:r>
              <w:rPr>
                <w:rFonts w:cs="Times New Roman" w:ascii="Times New Roman" w:hAnsi="Times New Roman"/>
                <w:b w:val="false"/>
                <w:i w:val="false"/>
                <w:sz w:val="14"/>
                <w:szCs w:val="14"/>
              </w:rPr>
              <w:t>(может быть изменено в зависимости от фасовки, упаковк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16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Р 51783-2001, 1723-86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 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(ПОФОМС – 2100, бюджет – 100, предпринимательская деятельность – 30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 (ПОФОМС – 42000,00: бюджет – 2000,00; предпринимательская деятельность – 6000,00)</w:t>
            </w:r>
          </w:p>
        </w:tc>
      </w:tr>
      <w:tr>
        <w:trPr>
          <w:trHeight w:val="1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Р 51782-2001, 1721-85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 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 (ПОФОМС – 3000, бюджет – 300, предпринимательская деятельность – 50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0,00 (ПОФОМС – 105000,00: бюджет – 10500,00; предпринимательская деятельность – 17500,00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Р 51811-2001, 1722-85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 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0 (ПОФОМС – 1500, предпринимательская деятельность – 300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0,00 (ПОФОМС – 33000,00: предпринимательская деятельность – 6600,00)</w:t>
            </w:r>
          </w:p>
        </w:tc>
      </w:tr>
      <w:tr>
        <w:trPr>
          <w:trHeight w:val="15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ная смесь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28502-90, 28501-9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 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 (ПОФОМС – 3000, бюджет – 300, предпринимательская деятельность – 50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0,00 (ПОФОМС – 36400,00: бюджет – 7800,00; предпринимательская деятельность – 2600,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И.О.Главного врача                                                                                        М.А.Мальцев</w: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39:00Z</dcterms:created>
  <dc:creator>tevelevadb</dc:creator>
  <dc:description/>
  <cp:keywords/>
  <dc:language>en-US</dc:language>
  <cp:lastModifiedBy>Елена Юрьевна</cp:lastModifiedBy>
  <cp:lastPrinted>2008-03-17T10:41:00Z</cp:lastPrinted>
  <dcterms:modified xsi:type="dcterms:W3CDTF">2008-03-17T05:41:00Z</dcterms:modified>
  <cp:revision>3</cp:revision>
  <dc:subject/>
  <dc:title>ЗАПРОС КОТИРОВОЧНОЙ ЦЕНЫ</dc:title>
</cp:coreProperties>
</file>