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монтажу и пусконаладке автоматической пожарной сигнализации (системы обнаружения) в здании хирургического корпуса МУЗ МСЧ №9 им.М.А.Твер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17.03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1час.15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.председателя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 – нач.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.О.Ощепкова – зам. гл.бухгал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И.Владимиров – зам.гл.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на выполнение работ по монтажу и пусконаладке автоматической пожарной сигнализации (системы обнаружения) в здании хирургического корпуса МУЗ МСЧ №9 им.М.А.Тверь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11</w:t>
      </w:r>
      <w:r>
        <w:rPr>
          <w:color w:val="800000"/>
          <w:sz w:val="22"/>
          <w:szCs w:val="22"/>
        </w:rPr>
        <w:t xml:space="preserve"> от 05 марта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99991,75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, средства города Перми.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 выполнение работ по монтажу и пусконаладке автоматической пожарной сигнализации (системы обнаружения) в здании хирургического корпуса МУЗ МСЧ №9 им.М.А.Тверье</w:t>
      </w:r>
      <w:r>
        <w:rPr>
          <w:color w:val="800000"/>
          <w:sz w:val="22"/>
          <w:szCs w:val="22"/>
        </w:rPr>
        <w:t>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3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е работ : МУЗ МСЧ №9 им.М.А.Тверье, 614990, г.Пермь, ул.Братьев Игнатовых,2, хирур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 СанПиНами, согласно техническому заданию  (Приложение 1) и локальному сметному расчету (Приложение 2). Все используемые материалы должны быть новыми, не бывшими в употреблении и соответствовать  по качеству установленным ГОСТам, ОСТам,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наличию лицензии: Наличие действующей лицензии, дающей право на выполнение работ, предоставляющий предмет данного запроса котировок цен. 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 – разгрузочные работы, выполнение предусмотренных работ, 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Заказчик оплачивает оказанные услуги в течение 10 банковских дней со дня предоставления счета-фактуры, актов сдачи- приемки выполненных работ (формы КС-2, КС-3)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А «Динамо-Профи-Плюс», 614000, г.Пермь, ул.Большевистская,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29,5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язь Сети Сервис», 620026, г.Екатеринбург, ул.Луначарского, 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11,2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М», 614065, г.Пермь, ул.Космонавта Беляева, 4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95,72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, 614065, г.Пермь, ул.Верхнемуллинская, 1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,08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СИНТЭК», 618150, Пермский край, с.Барда, ул.Садовая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10,01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Защита ПБ», 614500, Пермский край, Пермский р-н, п.Ферма, ул.Нефтяников,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69,88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феза», 614000, г.Пермь, Комсомольский пр-кт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59,2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выигравшей котировочную заявку ООО «СКМ»  с ценой котировочной заявки  307295,72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Дифеза»  с ценой котировочной заявки – 308459,26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О.Ощеп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И.Владимиров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20:00Z</dcterms:created>
  <dc:creator>Дом</dc:creator>
  <dc:description/>
  <cp:keywords/>
  <dc:language>en-US</dc:language>
  <cp:lastModifiedBy>Маркетолог 3</cp:lastModifiedBy>
  <cp:lastPrinted>2008-03-17T12:39:00Z</cp:lastPrinted>
  <dcterms:modified xsi:type="dcterms:W3CDTF">2008-03-17T08:20:00Z</dcterms:modified>
  <cp:revision>2</cp:revision>
  <dc:subject/>
  <dc:title>Управление здравоохранения администрации города Перми</dc:title>
</cp:coreProperties>
</file>