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едицинского оборудов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>17</w:t>
      </w:r>
      <w:r>
        <w:rPr>
          <w:color w:val="800000"/>
        </w:rPr>
        <w:t xml:space="preserve">. </w:t>
      </w:r>
      <w:r>
        <w:rPr>
          <w:color w:val="000000"/>
        </w:rPr>
        <w:t>03. 08 г.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ab/>
        <w:t>11час.00мин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 – нач.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Ю.О.Ощепкова – зам. гл.бухгалтера</w:t>
      </w:r>
    </w:p>
    <w:p>
      <w:pPr>
        <w:pStyle w:val="Normal"/>
        <w:jc w:val="both"/>
        <w:rPr/>
      </w:pPr>
      <w:r>
        <w:rPr/>
        <w:t>М.И.Владимиров – зам.гл.врача по АХЧ</w:t>
      </w:r>
    </w:p>
    <w:p>
      <w:pPr>
        <w:pStyle w:val="Normal"/>
        <w:jc w:val="both"/>
        <w:rPr/>
      </w:pPr>
      <w:r>
        <w:rPr/>
        <w:t>В.А.Кетов - юрисконсульт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 xml:space="preserve">Наименование предмета запроса котировок: </w:t>
      </w:r>
      <w:r>
        <w:rPr>
          <w:sz w:val="22"/>
          <w:szCs w:val="22"/>
        </w:rPr>
        <w:t>Устройство для мытья рук дезинфицирующими  растворами УМР-01 или эквивалент.</w:t>
      </w:r>
      <w:r>
        <w:rPr/>
        <w:t xml:space="preserve"> </w:t>
      </w:r>
    </w:p>
    <w:p>
      <w:pPr>
        <w:pStyle w:val="Normal"/>
        <w:snapToGrid w:val="false"/>
        <w:jc w:val="both"/>
        <w:rPr/>
      </w:pPr>
      <w:r>
        <w:rPr/>
        <w:t>Изве</w:t>
      </w:r>
      <w:r>
        <w:rPr>
          <w:color w:val="000000"/>
        </w:rPr>
        <w:t>щение №13 от 07 марта 2008г. раз</w:t>
      </w:r>
      <w:r>
        <w:rPr/>
        <w:t>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</w:t>
      </w:r>
      <w:r>
        <w:rPr>
          <w:color w:val="000000"/>
        </w:rPr>
        <w:t>тракта: 15521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000000"/>
        </w:rPr>
        <w:t xml:space="preserve"> ПОФОМС.</w:t>
      </w:r>
    </w:p>
    <w:p>
      <w:pPr>
        <w:pStyle w:val="Normal"/>
        <w:snapToGrid w:val="false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  <w:r>
        <w:rPr>
          <w:sz w:val="22"/>
          <w:szCs w:val="22"/>
        </w:rPr>
        <w:t>Устройство для мытья рук дезинфицирующими  растворами УМР-01 или эквивален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</w:rPr>
      </w:pPr>
      <w:r>
        <w:rPr>
          <w:color w:val="000000"/>
        </w:rPr>
        <w:t>Место доставки: МУЗ МСЧ №9 им.М.А.Тверье, г.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не более 30 календарных дней с момента заключения муниципального контракта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ое медицинское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ое медицинское оборудование должно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медицинск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отировочная заявка по форме, указанной в Приложении 2 должна содержать только одно ценовое предложение. </w:t>
      </w: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</w:t>
      </w:r>
      <w:r>
        <w:rPr/>
        <w:t>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–приемки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конкурса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2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8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ЭлекООН-Медтехника», 617060, Пермский край, г.Краснокамск, ул.Коммунистическая,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33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О «Киль-Прикамья», 614064, г.Пермь, ул.Г.Хасана, 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54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Перммедтехника», 614088, г.Пермь, ул.Свиязева, 5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1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техника», г.Пермь, ул.Мильчакова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35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ресурсы», 614990, г.Пермь, ул.Лодыгин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6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Практик», 614513, Пермский край, д.Ванюки, Шоссейный въезд,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12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П Кухтинская О.В., 614097, г.Пермь, ул.Пожарского, 15-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64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ика», 614007, г.Пермь, ул.Революции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217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иком», 614000, г.Пермь, ул.Коммунистическая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82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Медуниверсал-М», 614033, г.Пермь, ул.Куйбышева,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553,0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ХимПромМаркет», 614010, г.Пермь, ул.Героев Хасана,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26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ОО «Паритет-центр», 150002, г.Ярославль, пр.Ленина, 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92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П Чазова Е.В., 614066, г.Пермь, ул.Снайперов, 8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9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Признать выигравшей котировочную заявку ИП Кухтинской О.В., с ценой котировочной заявки 89640,00руб.</w:t>
      </w:r>
    </w:p>
    <w:p>
      <w:pPr>
        <w:pStyle w:val="Normal"/>
        <w:jc w:val="both"/>
        <w:rPr/>
      </w:pPr>
      <w:r>
        <w:rPr>
          <w:color w:val="000000"/>
        </w:rPr>
        <w:t>3) Второй номер по условиям исполнения контракта присвоить ООО «Медика», с ценой  котировочной заявки – 91217,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Ю.О.Ощеп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И.Владимир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21:00Z</dcterms:created>
  <dc:creator>Дом</dc:creator>
  <dc:description/>
  <cp:keywords/>
  <dc:language>en-US</dc:language>
  <cp:lastModifiedBy>Маркетолог 3</cp:lastModifiedBy>
  <cp:lastPrinted>2007-10-21T23:00:00Z</cp:lastPrinted>
  <dcterms:modified xsi:type="dcterms:W3CDTF">2008-03-17T08:21:00Z</dcterms:modified>
  <cp:revision>2</cp:revision>
  <dc:subject/>
  <dc:title>Управление здравоохранения администрации города Перми</dc:title>
</cp:coreProperties>
</file>