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16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</w:t>
      </w:r>
      <w:r>
        <w:rPr/>
        <w:t>Изделий медицинского назначения 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7.03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 </w:t>
      </w:r>
      <w:r>
        <w:rPr/>
        <w:t>В.Н. Грязнов –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изделий медицинского назначения для МУЗ ГКБ№2 им. доктора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16 от 06 марта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 xml:space="preserve">Максимальная цена контракта:   </w:t>
      </w:r>
      <w:r>
        <w:rPr>
          <w:b/>
        </w:rPr>
        <w:t xml:space="preserve">239200,00  </w:t>
      </w:r>
      <w:r>
        <w:rPr/>
        <w:t>(двести тридцать девять тысяч двести рубле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3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Наличие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30" w:type="dxa"/>
        <w:jc w:val="left"/>
        <w:tblInd w:w="-78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340"/>
        <w:gridCol w:w="980"/>
        <w:gridCol w:w="798"/>
        <w:gridCol w:w="1002"/>
        <w:gridCol w:w="1080"/>
        <w:gridCol w:w="1260"/>
        <w:gridCol w:w="900"/>
        <w:gridCol w:w="900"/>
      </w:tblGrid>
      <w:tr>
        <w:trPr>
          <w:trHeight w:val="163" w:hRule="atLeast"/>
        </w:trPr>
        <w:tc>
          <w:tcPr>
            <w:tcW w:w="3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ХНИЧЕСКОЕ  ЗАДАНИЕ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лота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 изм.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на  за ед. измере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Лимит финансирования (руб.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изводитель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ана происхождения</w:t>
            </w:r>
          </w:p>
        </w:tc>
      </w:tr>
      <w:tr>
        <w:trPr>
          <w:trHeight w:val="187" w:hRule="atLeast"/>
        </w:trPr>
        <w:tc>
          <w:tcPr>
            <w:tcW w:w="5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алат хирургический стерильный , "Евростандарт", р.52-54, плотность 42, спанбонд,Горловина на липучке, рукав втачной,  манжеты - 5 см., пояс на двойной завязке. голубой, 45 шт. в упаковке, индивидальная двойная упаковка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стыня на операционный стол стерильная 200х140 см, пл.42, спанбод, голубая, 45 шт. в упаковке, индивидальная двойная упаковка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стыня на операционный стол 200х140 см, пл.42, спанбонд, голубая, упакована по 5 шт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стилка впитывающая влагонепроницаемая, стерильная 60х90 см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ирургический комплект КХ-1: халат хирургический "Евростандарт", пл. 42 г/м2 - 1 шт, шапочка-колпак, высотой 18 см, пл. 42 г/м2 - 1 шт, бахилы высокие, пл. 42 г/м2 - 1 пара, маска медицинская на резинке - 1 ш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99" w:hRule="atLeast"/>
        </w:trPr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аска хирургическая трехслойная на завязках специализированная с экраном, имеющая противожидкостный слой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ответствие стандартам: Российскому : ГОСТ Р ИСО 10993-2000. Цвет: оранжевый. Уровень сопротивления брызгам кров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ASTM 1862) : 160 мм. Коэффициент бактериальной фильтрации (ЭБФ in vitro - 2,8 микрона) : 99,2 %. Коэффициент фильтрации частиц (0,1 микрона) : не менее 99,5 %. Характеристика: противожидкостная маска с прозрачным, незапотевающим и не искажающим изображение, брызгозащитным экраном, плиссированая, одноразовая, нестерильна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териал изготовления: полипропилен, полиэтилен, полиэфир, целлюлоза, алюминий (проволока наносника), не содержи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турального латекса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16" w:hRule="atLeast"/>
        </w:trPr>
        <w:tc>
          <w:tcPr>
            <w:tcW w:w="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ка противожидкостная хирургическая. Соответствие стандартам: Российскому : ГОСТ Р ИСО 10993-2000 Цвет: оранжевы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ровень сопротивления брызгам крови (ASTM 1862) : 160 мм Воздухопроницаемость при дыхании : &lt; 2,0 mm Н2О/см2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эффициент фильтрации субмикронных частиц  (0,1 микрона) : не менее 99 %. Характеристика: четырехслойная маска тип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"утиный клюв", нестерильная, одноразовая.  Материал изготовления : полипропилен, полиэтилен, полиэфир, полиуретан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люлоза, алюминий (проволока наносника), не содержит натурального латекса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/р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     Регистрационный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Паритет-Центр»                                               1                                  237 169,00</w:t>
      </w:r>
    </w:p>
    <w:p>
      <w:pPr>
        <w:pStyle w:val="Normal"/>
        <w:rPr/>
      </w:pPr>
      <w:r>
        <w:rPr/>
        <w:t xml:space="preserve"> </w:t>
      </w:r>
      <w:r>
        <w:rPr/>
        <w:t>ООО «ЕВА-Автоматика»                                           2                                  239 200,0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 ООО «Паритет-Центр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 ООО «Паритет-Центр»  на поставку изделий медицинского оборудования на сумму -   237 169,00    (двести  тридцать семь тысяч сто шестьдесят девять руб. 00 коп).</w:t>
      </w:r>
    </w:p>
    <w:p>
      <w:pPr>
        <w:pStyle w:val="Normal"/>
        <w:rPr/>
      </w:pPr>
      <w:r>
        <w:rPr/>
        <w:t xml:space="preserve">    </w:t>
      </w:r>
      <w:r>
        <w:rPr/>
        <w:t>2.  Второй номер по  условиям  исполнения  контракта присвоить ООО «ЕВА-Автоматика»   с ценой котировочной заявки – 239 200,00 рублей (двести тридцать девять тысяч двести рублей 00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01:00Z</dcterms:created>
  <dc:creator>маткина</dc:creator>
  <dc:description/>
  <dc:language>en-US</dc:language>
  <cp:lastModifiedBy>маткина</cp:lastModifiedBy>
  <cp:lastPrinted>2008-03-17T09:47:00Z</cp:lastPrinted>
  <dcterms:modified xsi:type="dcterms:W3CDTF">2008-03-17T04:53:00Z</dcterms:modified>
  <cp:revision>4</cp:revision>
  <dc:subject/>
  <dc:title/>
</cp:coreProperties>
</file>