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 xml:space="preserve">на поставку компьютерной техники и лицензионного программного обеспечения </w:t>
      </w:r>
    </w:p>
    <w:p>
      <w:pPr>
        <w:pStyle w:val="Heading"/>
        <w:spacing w:lineRule="auto" w:line="360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в кабинет информатики  МОУ «Гимназия №8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1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г. Пермь</w:t>
        <w:tab/>
        <w:tab/>
        <w:tab/>
        <w:tab/>
        <w:tab/>
        <w:tab/>
        <w:tab/>
        <w:tab/>
        <w:t>«1</w:t>
      </w:r>
      <w:r>
        <w:rPr>
          <w:rFonts w:cs="Times New Roman" w:ascii="Times New Roman" w:hAnsi="Times New Roman"/>
          <w:b w:val="false"/>
          <w:bCs w:val="false"/>
          <w:sz w:val="24"/>
          <w:szCs w:val="26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»  марта 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ыголова Зинаида Александровна</w:t>
      </w:r>
    </w:p>
    <w:p>
      <w:pPr>
        <w:pStyle w:val="Normal"/>
        <w:ind w:hanging="1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3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>Влачига Любовь Ильинич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Ивлева Светлан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Павлова Нон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Гуляев Сергей Александрович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  <w:r>
        <w:rPr>
          <w:i/>
          <w:iCs/>
          <w:sz w:val="24"/>
        </w:rPr>
        <w:t>Деркач Надежда Виктор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  <w:br/>
      </w:r>
      <w:r>
        <w:rPr>
          <w:rFonts w:cs="Times New Roman" w:ascii="Times New Roman" w:hAnsi="Times New Roman"/>
          <w:b w:val="false"/>
          <w:i/>
          <w:sz w:val="24"/>
          <w:szCs w:val="26"/>
        </w:rPr>
        <w:t>Рассмотрение и оценка котировочных заявок на поставку компьютерной техники и лицензионного программного обеспечения в кабинет информатики МОУ «Гимназия №8» г.Перми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1 от 28 февра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28  февраля 2008 года 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396 500,00 рублей.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 Департамент  образования администрации гор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a) наличие лицензии – обязательно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b) Место выполнения работ:  г.Пермь, Закамская, 39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c) Сроки выполнения работ до 18 апреля 2008 года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d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200"/>
        <w:ind w:left="0" w:right="88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spacing w:lineRule="atLeast" w:line="200" w:before="120" w:after="60"/>
        <w:ind w:left="-60" w:hanging="0"/>
        <w:jc w:val="both"/>
        <w:rPr/>
      </w:pPr>
      <w:r>
        <w:rPr>
          <w:kern w:val="2"/>
          <w:sz w:val="22"/>
          <w:szCs w:val="22"/>
        </w:rPr>
        <w:t xml:space="preserve">e) </w:t>
      </w:r>
      <w:r>
        <w:rPr>
          <w:i/>
          <w:kern w:val="2"/>
        </w:rPr>
        <w:t>Оплата работ: 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Heading3"/>
        <w:numPr>
          <w:ilvl w:val="0"/>
          <w:numId w:val="0"/>
        </w:numPr>
        <w:spacing w:lineRule="auto" w:line="360" w:before="120" w:after="60"/>
        <w:ind w:left="10080" w:right="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6"/>
          <w:vertAlign w:val="superscript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219710</wp:posOffset>
                </wp:positionV>
                <wp:extent cx="5918835" cy="2357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401"/>
                              <w:gridCol w:w="3094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О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2 579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Энергокомплект-Пермь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1 816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райт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4 317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85.65pt;mso-wrap-distance-left:9.05pt;mso-wrap-distance-right:9.05pt;mso-wrap-distance-top:0pt;mso-wrap-distance-bottom:0pt;margin-top:17.3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401"/>
                        <w:gridCol w:w="3094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О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2 579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Энергокомплект-Пермь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1 816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райт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4 317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котировочные заявки  ЗАО «Энергокомплект-Пермь» и ООО «Брайт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918835" cy="2451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6495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АРКО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Энергокомплект-Пермь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93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6495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АРКО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ует требованиям, установленным в извещении о проведении запроса котирово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Энергокомплект-Пермь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375" w:leader="none"/>
        </w:tabs>
        <w:spacing w:before="120" w:after="120"/>
        <w:ind w:left="17" w:right="0" w:hanging="0"/>
        <w:jc w:val="both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Брайт» и составила 364 317,00 (триста шестьдесят четыре тысячи триста семнадцать   рублей 00 копеек</w:t>
      </w:r>
      <w:r>
        <w:rPr>
          <w:sz w:val="24"/>
        </w:rPr>
        <w:t>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  <w:br/>
      </w:r>
      <w:r>
        <w:rPr>
          <w:rFonts w:cs="Times New Roman" w:ascii="Times New Roman" w:hAnsi="Times New Roman"/>
          <w:b w:val="false"/>
          <w:i/>
          <w:iCs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ОО «Брайт»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00, г.Пермь, ул. Кирова, 64, офис 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sz w:val="24"/>
        </w:rPr>
        <w:t xml:space="preserve">Цена муниципального контракта 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Normal"/>
        <w:jc w:val="center"/>
        <w:rPr>
          <w:bCs/>
          <w:kern w:val="2"/>
          <w:sz w:val="24"/>
          <w:szCs w:val="26"/>
        </w:rPr>
      </w:pPr>
      <w:r>
        <w:rPr>
          <w:kern w:val="2"/>
        </w:rPr>
        <w:t>(триста шестьдесят четыре тысячи триста семнадцать рублей 00 копеек)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/>
        <w:t>12. 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938"/>
      </w:tblGrid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Пав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tLeast" w:line="100" w:before="120" w:after="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Гуля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tLeast" w:line="100" w:before="120" w:after="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 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-4909" w:leader="none"/>
        </w:tabs>
        <w:spacing w:lineRule="atLeast" w:line="200"/>
        <w:ind w:left="0" w:right="0" w:hanging="0"/>
        <w:jc w:val="right"/>
        <w:rPr/>
      </w:pPr>
      <w:r>
        <w:br w:type="page"/>
      </w:r>
      <w:r>
        <w:rPr>
          <w:sz w:val="20"/>
        </w:rPr>
        <w:t>Приложение №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>
          <w:sz w:val="20"/>
        </w:rPr>
      </w:pPr>
      <w:r>
        <w:rPr>
          <w:sz w:val="20"/>
        </w:rPr>
        <w:t xml:space="preserve">от «28» февраля 2008 г. </w:t>
      </w:r>
    </w:p>
    <w:p>
      <w:pPr>
        <w:pStyle w:val="BodyText2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1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100" w:before="120" w:after="240"/>
        <w:ind w:left="0" w:right="0" w:hanging="0"/>
        <w:rPr>
          <w:b/>
          <w:b/>
          <w:sz w:val="26"/>
          <w:szCs w:val="26"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TextBodyIndent"/>
        <w:ind w:left="0" w:right="0" w:hanging="0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172720</wp:posOffset>
                </wp:positionV>
                <wp:extent cx="5798185" cy="4599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459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391"/>
                              <w:gridCol w:w="1190"/>
                              <w:gridCol w:w="1502"/>
                              <w:gridCol w:w="1367"/>
                              <w:gridCol w:w="214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О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2 579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Энергокомплект-Пермь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1 816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райт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4 317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ть победителем с самой низко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362.2pt;mso-wrap-distance-left:0pt;mso-wrap-distance-right:9.05pt;mso-wrap-distance-top:0pt;mso-wrap-distance-bottom:0pt;margin-top:13.6pt;mso-position-vertical-relative:text;margin-left:-8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391"/>
                        <w:gridCol w:w="1190"/>
                        <w:gridCol w:w="1502"/>
                        <w:gridCol w:w="1367"/>
                        <w:gridCol w:w="214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О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2 579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ует требованиям, установленным в извещении о проведении запроса котирово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Энергокомплект-Пермь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1 816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райт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4 317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ть победителем с самой низко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344"/>
      </w:tblGrid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529" w:leader="none"/>
              </w:tabs>
              <w:snapToGrid w:val="false"/>
              <w:spacing w:lineRule="atLeast" w:line="100" w:before="120" w:after="0"/>
              <w:ind w:left="562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Пав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tLeast" w:line="100" w:before="120" w:after="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Гуля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tLeast" w:line="100" w:before="120" w:after="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990" w:gutter="0" w:header="0" w:top="1125" w:footer="561" w:bottom="63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21450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ind w:left="2016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2304" w:right="0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ind w:left="3168" w:right="0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9:00Z</dcterms:created>
  <dc:creator>Институт госзакупок РАГС</dc:creator>
  <dc:description/>
  <cp:keywords/>
  <dc:language>en-US</dc:language>
  <cp:lastModifiedBy>Sec</cp:lastModifiedBy>
  <cp:lastPrinted>2008-03-17T12:21:00Z</cp:lastPrinted>
  <dcterms:modified xsi:type="dcterms:W3CDTF">2008-03-17T07:29:00Z</dcterms:modified>
  <cp:revision>2</cp:revision>
  <dc:subject/>
  <dc:title>ПРОТОКОЛ ОЦЕНКИ И СОПОСТАВЛЕНИЯ ЗАЯВОК НА УЧАСТИЕ В КОНКУРСЕ </dc:title>
</cp:coreProperties>
</file>