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12</w:t>
      </w:r>
      <w:r>
        <w:rPr>
          <w:i/>
          <w:sz w:val="20"/>
          <w:szCs w:val="20"/>
        </w:rPr>
        <w:t xml:space="preserve">  от «</w:t>
      </w:r>
      <w:r>
        <w:rPr>
          <w:i/>
          <w:sz w:val="20"/>
          <w:szCs w:val="20"/>
          <w:u w:val="single"/>
        </w:rPr>
        <w:t>17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марта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44"/>
        <w:gridCol w:w="3059"/>
        <w:gridCol w:w="1761"/>
        <w:gridCol w:w="172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аппаратуры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технического зад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требованию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Примечание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. Общие треб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.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.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.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.4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 Госстандарта РФ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.5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инздрава Росси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.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обное техническое описание на русском языке (проспекты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.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.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комплек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.8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гарантии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менее 12 месяцев с момента ввода в эксплуатацию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Технические характерис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.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дновременная регистрация 12 отведен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.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ь 3 отведен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.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втоматический/ручной режим работы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.4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ункция копирован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.5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мбинированное питани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.6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ые: принтер, аккумулятор и зарядное устройств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.7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работы аккумулятора не менее, часо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 менее 2 часов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.8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ираемая чувствительность: 5, 10, 20 мм/м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.9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йсмейкер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.10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от дефибрилляци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.1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ьтры: сетевых помех, мускульных треморов, изолин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.12.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ветовые индикаторы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.12.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отведен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.12.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ключение сет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.12.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ы аккумулятора и малого заряда аккумулятора (режим мерцания)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.12.4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бумаги или неправильно заправленной бумаг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.12.5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фильтра (вкл/выкл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.12.6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хого контакта электродо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.1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нтер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.13.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принтер высокого разрешен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.13.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подачи бумаги Скорость подачи бумаги 5,25,50 мм/сек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.13.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бумаги не менее, мм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менее  90мм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.13.4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 не более, кг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более 3 кг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.13.5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ка для переноск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Возможность дооснащения программам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.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я ЭКГ  (интервалы, амплитуды, электрические оси, усредненные комплексы) со вспомогательными маркера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.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а (интерпритационные сообщения на русском языке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существить поставку товара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ов: _______________________________________________________________________ _____________________________________________________________________________________________  сроки поставки: ______________________________________________________________________ _____________________________________________________________________________________________ условия оплаты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15:00Z</dcterms:created>
  <dc:creator>Света</dc:creator>
  <dc:description/>
  <cp:keywords/>
  <dc:language>en-US</dc:language>
  <cp:lastModifiedBy>Комп19</cp:lastModifiedBy>
  <cp:lastPrinted>2008-03-17T14:00:00Z</cp:lastPrinted>
  <dcterms:modified xsi:type="dcterms:W3CDTF">2008-03-17T09:25:00Z</dcterms:modified>
  <cp:revision>38</cp:revision>
  <dc:subject/>
  <dc:title>Приложение № 1</dc:title>
</cp:coreProperties>
</file>