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12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08 г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поставку электродиагностической аппаратур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МУЗ г. Перми «Пермская городская станция скорой медицинской помощи»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b/>
          <w:sz w:val="28"/>
          <w:szCs w:val="3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Наименование аппаратуры</w:t>
      </w:r>
      <w:r>
        <w:rPr>
          <w:sz w:val="26"/>
          <w:szCs w:val="26"/>
        </w:rPr>
        <w:t>:</w:t>
      </w:r>
      <w:r>
        <w:rPr/>
        <w:t xml:space="preserve">  Электрокардиограф для ЭКГ покоя 3-х канальный Шиллер АТ 1 или эквивале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ие характеристик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120"/>
        <w:gridCol w:w="2700"/>
      </w:tblGrid>
      <w:tr>
        <w:trPr>
          <w:trHeight w:val="48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треб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функции или величины параметра</w:t>
            </w:r>
          </w:p>
        </w:tc>
      </w:tr>
      <w:tr>
        <w:trPr>
          <w:trHeight w:val="339" w:hRule="atLeast"/>
        </w:trPr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требова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т соответствия  Госстандарт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ое удостоверение Минздрава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струкция по эксплуатации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рок гарант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1.6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комплекта</w:t>
            </w:r>
          </w:p>
        </w:tc>
      </w:tr>
      <w:tr>
        <w:trPr/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Технические характеристи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Одновременная регистрация 12 от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чать 3 от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Автоматический/ручной режим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Функция коп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>
          <w:trHeight w:val="31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Комбинированное пит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троенные: принтер, аккумулятор и зарядное 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ремя работы аккумуля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е менее 2 часов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2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бираемая чувствительность 5, 10, 20 мм/м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личие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ределение пейсмейк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от дефибрил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2.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льтры: сетевых помех, мускульных треморов, изоли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Световые индикаторы: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ы от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ключение 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 аккумулятора и малого заряда аккумулятора (режим мерцан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ие бумаги или неправильно заправленной бума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ояние фильтра (вкл/вы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хого контакта электр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нтер: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2.1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мопринтер высокого раз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рость подачи бумаги 5,25,50 мм/с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Ширина бума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 менее  90мм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е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 более 3 кг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.1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мка для перено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. Возможность дооснащения программам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рения ЭКГ 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нализа (интерпритационные сообщения на русском язык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9:00Z</dcterms:created>
  <dc:creator>Света</dc:creator>
  <dc:description/>
  <cp:keywords/>
  <dc:language>en-US</dc:language>
  <cp:lastModifiedBy>Комп19</cp:lastModifiedBy>
  <cp:lastPrinted>2007-11-02T08:40:00Z</cp:lastPrinted>
  <dcterms:modified xsi:type="dcterms:W3CDTF">2008-03-17T09:27:00Z</dcterms:modified>
  <cp:revision>87</cp:revision>
  <dc:subject/>
  <dc:title/>
</cp:coreProperties>
</file>