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4 </w:t>
      </w:r>
      <w:r>
        <w:rPr>
          <w:b/>
        </w:rPr>
        <w:t xml:space="preserve"> от «</w:t>
      </w:r>
      <w:r>
        <w:rPr>
          <w:b/>
          <w:u w:val="single"/>
        </w:rPr>
        <w:t xml:space="preserve">  17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</w:rPr>
        <w:t xml:space="preserve">на поставку аппаратуры для электроимпульсной терапии </w:t>
      </w:r>
    </w:p>
    <w:p>
      <w:pPr>
        <w:pStyle w:val="Normal"/>
        <w:jc w:val="center"/>
        <w:rPr/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  <w:r>
        <w:rPr>
          <w:b/>
          <w:sz w:val="23"/>
        </w:rPr>
        <w:t>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sz w:val="23"/>
        </w:rPr>
        <w:t xml:space="preserve">аппаратура для электроимпульсной терапии для МУЗ г. Перми «Пермская городская станция скорой медицинской помощи», 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Требования к наличию сертификатов: наличие с</w:t>
      </w:r>
      <w:r>
        <w:rPr>
          <w:bCs/>
          <w:sz w:val="22"/>
          <w:szCs w:val="22"/>
        </w:rPr>
        <w:t>ертификатов соответствия и регистрационных удостоверений на поставляемое оборудование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Место  доставки товара:  г. Пермь, ул. Попова, 54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-ти дней с момента заключе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 320 000,00 рублей (Триста двадцать  тысяч рублей 00 копеек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10 (деся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7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Цена товара должна быть указана с учетом следующих расходов: по доставке и разгрузке товара по адресу Заказчика, складские расходы, затраты на монтаж  и установку товара, расходы на страхование товара, расходы на уплату таможенных пошлин, налогов, сборов и других обязательных платежей, а также расходов на </w:t>
      </w:r>
      <w:r>
        <w:rPr/>
        <w:t>пусконаладочные работы, инструктаж технического и обслуживающего персонала Заказчика и ввод товара в эксплуатацию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(подпись)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3:00Z</dcterms:created>
  <dc:creator>Света</dc:creator>
  <dc:description/>
  <cp:keywords/>
  <dc:language>en-US</dc:language>
  <cp:lastModifiedBy>Комп19</cp:lastModifiedBy>
  <cp:lastPrinted>2008-03-17T09:00:00Z</cp:lastPrinted>
  <dcterms:modified xsi:type="dcterms:W3CDTF">2008-03-17T07:56:00Z</dcterms:modified>
  <cp:revision>62</cp:revision>
  <dc:subject/>
  <dc:title/>
</cp:coreProperties>
</file>