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14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7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марта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44"/>
        <w:gridCol w:w="3059"/>
        <w:gridCol w:w="1761"/>
        <w:gridCol w:w="17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аппаратур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технического за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требовани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. Общие треб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 Госстандарта РФ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комплек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арантии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менее 12 месяцев с момента ввода в эксплуатацию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Технические характерис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90*255*26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без батаре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 3 к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учн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инхронизированн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синхронизиро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ни энергии в диапазоне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5 - 360 Дж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уровней энергии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зарядки до 360 Дж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 8 сек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от аккумулятор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ческое самотестирование с обнаружением ошибо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тестирова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 те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дефибриллят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аккумулятор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ключение/включение приб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бранный уровень энергии (зеле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ровень накопленной энергии (крас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кончание заряд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ровень заряда батаре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итм </w:t>
            </w:r>
            <w:r>
              <w:rPr>
                <w:color w:val="000000"/>
                <w:sz w:val="20"/>
                <w:szCs w:val="20"/>
                <w:lang w:val="en-US"/>
              </w:rPr>
              <w:t>QRS</w:t>
            </w:r>
            <w:r>
              <w:rPr>
                <w:color w:val="000000"/>
                <w:sz w:val="20"/>
                <w:szCs w:val="20"/>
              </w:rPr>
              <w:t xml:space="preserve"> в синхронизированном режим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существить поставку товара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: _______________________________________________________________________ _____________________________________________________________________________________________  сроки поставки: ______________________________________________________________________ _____________________________________________________________________________________________ условия оплаты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Комп19</cp:lastModifiedBy>
  <cp:lastPrinted>2008-03-17T09:01:00Z</cp:lastPrinted>
  <dcterms:modified xsi:type="dcterms:W3CDTF">2008-03-17T08:11:00Z</dcterms:modified>
  <cp:revision>39</cp:revision>
  <dc:subject/>
  <dc:title>Приложение № 1</dc:title>
</cp:coreProperties>
</file>