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на определение организации для выполнения работ по ремонту кровли жилого дома, расположенного по ул. Левшинская, 14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14» марта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ремонту кровли жилого дома, расположенного по ул. Левшинская,14 г. Перми (извещение № 5 от 11 марта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10 000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четыреста десять тысяч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ул. Левшинская,1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до 20.05.08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91"/>
        <w:gridCol w:w="3291"/>
        <w:gridCol w:w="2155"/>
      </w:tblGrid>
      <w:tr>
        <w:trPr>
          <w:tblHeader w:val="true"/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ПО «ЭКСПЕРТ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36 197, 71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С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ЛНА Т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47 398,54 .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7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бсолют-Строй-2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34 264,53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Абсолют-Строй-2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334 264,53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триста тридцать четыре тысячи двести шестьдесят четыре) рубля 53 копейки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6"/>
        </w:rPr>
        <w:t>«Абсолют-Строй-2»</w:t>
      </w:r>
      <w:r>
        <w:rPr>
          <w:sz w:val="24"/>
        </w:rPr>
        <w:t>, 614047, г. Пермь, ул. Комсомольский пр-кт,, 34 «б»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– </w:t>
      </w:r>
      <w:r>
        <w:rPr>
          <w:sz w:val="24"/>
          <w:szCs w:val="26"/>
        </w:rPr>
        <w:t>334 264,53</w:t>
      </w:r>
      <w:r>
        <w:rPr>
          <w:sz w:val="24"/>
        </w:rPr>
        <w:t xml:space="preserve"> (триста тридцать четыре тысячи двести шестьдесят четыре) рубля 53 копейки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НПО «ЭКСПЕРТ»</w:t>
      </w:r>
      <w:r>
        <w:rPr>
          <w:sz w:val="24"/>
        </w:rPr>
        <w:t>, 614022, г. Пермь, ул. Самолетная, 54 - 207, предложенная цена контракта 336 197,71 (триста тридцать шесть тысяч сто девяносто семь) рублей 71 копейка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1 февраля 2008 г. № 4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59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1559"/>
        <w:gridCol w:w="1582"/>
        <w:gridCol w:w="153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НПО «ЭКСПЕР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 197, 71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К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0 000,00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ОЛНА 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398,54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бсолют-Строй-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4 264,53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2:25:00Z</dcterms:created>
  <dc:creator>Институт госзакупок РАГС</dc:creator>
  <dc:description/>
  <dc:language>en-US</dc:language>
  <cp:lastModifiedBy>1</cp:lastModifiedBy>
  <cp:lastPrinted>2008-03-16T17:21:00Z</cp:lastPrinted>
  <dcterms:modified xsi:type="dcterms:W3CDTF">2008-03-16T12:25:00Z</dcterms:modified>
  <cp:revision>2</cp:revision>
  <dc:subject/>
  <dc:title>ПРОТОКОЛ ОЦЕНКИ И СОПОСТАВЛЕНИЯ ЗАЯВОК НА УЧАСТИЕ В КОНКУРСЕ </dc:title>
</cp:coreProperties>
</file>