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Контракт №  20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г.Пермь                                                                                                   «___» _______ 2008 года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МОУ «Лицей № 10», г. Перми, именуемый в дальнейшем Заказчик, в лице директора Ирины Валентиновны Базюлькиной, действующий на основании Устава, с одной стороны, и _______________________________________________________, именуемый в дальнейшем Подрядчик, действующий на основании __________________________________________________________, с другой стороны, заключили настоящий контракт о нижеследующем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Предмет договор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огласно решению котировочной комиссии (протокол № ___ от ___ марта 2008 года), Заказчик поручает, а Подрядчик обязуется в рамках проекта «Новая школа» выполнить ремонт медицинского кабинета МОУ «Лицей № 10», г. Перми, находящегося по адресу: г. Пермь, ул. Техническая, 22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Характер и объем работ, а также общая стоимость Контракта определяются согласно смете, утвержденной обеими сторонами и являющейся его неотъемлемой частью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Обязанности сторон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Заказчик обязан: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беспечить работникам Подрядчика беспрепятственный доступ на объект выполнения работ в согласованное сторонами время.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На время проведения работ обеспечить Подрядчика электро- и водоснабжением, а также бытовым помещением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воевременно финансировать работы в соответствии с условиями настоящего Контракта.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ринять выполненные работы по акту приема сдачи по форме 3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бязанности Подрядчика: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беспечить качество выполнения работ в соответствии с требованиями СниП.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 случае невозможности проведения тех или иных работ по независящим от него обстоятельств, своевременно известить об этом Заказчика с целью выработки совместного решения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дать выполненные работы Заказчику согласно утвержденной ПСД по форме 2КС, форме 3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Финансовые отношения сторон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Оплата за выполненные Подрядчиком работы производится в размере </w:t>
      </w:r>
      <w:r>
        <w:rPr>
          <w:rFonts w:cs="Times New Roman" w:ascii="Times New Roman" w:hAnsi="Times New Roman"/>
          <w:i w:val="false"/>
          <w:sz w:val="24"/>
          <w:szCs w:val="26"/>
          <w:lang w:val="ru-RU"/>
        </w:rPr>
        <w:t>_________________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(____________________________________ рублей) ____ копейки в течение «10» банковских дней после подписания сторонами акта приема – сдачи работ. Удорожание, удешевление материалов компенсируется согласно расчета, с подтверждениями копиями счет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тоимость работ включает в себя все выплаченные или подлежащие выплате налоги и сборы, а также другие платежи, связанные с исполнением настоящего Контракта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Форма расчетов: безналичное перечисление денежных средств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 случае применения по согласованию сторон более дорогих услуг, работ, материалов, чем это предусмотрено сметой, разница оплачивается Заказчиком дополнительно. Необходимую документацию при этом готовит Подрядчик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Качество работ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ри производстве работ Подрядчик обеспечивает надлежащее качество их выполнения. Качество работ определяются их соответствием требованиям настоящего Контракта, по технологии и материалам, согласно СНиП, ГОСТ, рекомендаций Заказчика, ТНВ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Гарантии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одрядчик гарантирует: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ыполнение всех работ в полном объеме и в сроки, определенные условиями настоящего Контракта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на выполненные работы устанавливается гарантийный срок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3 года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. Гарантийный срок исчисляется со дня подписания акта приемки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устранение недостатков и дефектов, выявленных в процессе приемки работ и в период гарантийной эксплуатации объекта, происходит в 7 - дневный срок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Ответственность сторон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одрядчик несет полную ответственность за качество используемых при производстве работ стройматериалов и за надлежащее качество выполненных работ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ри невыполнении или ненадлежащем выполнении условий настоящего Контракта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. Заказчик вправе удержать пени с Подрядчика из любого платежа, подлежащего уплате последнему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Факт нарушения сроков выполнения работ сумма пени, удерживаемого с Подрядчика, фиксируется в соответствии с актом о применении штрафных санкций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зыскание пени не освобождает Подрядчика от выполнения лежащих на нем обязательств по настоящему Контракту, либо устранение нарушений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храна материалов и оборудования на объекте проведения работ производится Подрядчиком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се изменения, приложения, дополнения, акты и пр. имеют законную силу и являются неотъемлемой частью   настоящего Контракта после их подписания обоими сторонам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се споры и разногласия, возникающие из Контракта или в связи с ним, при невозможности их урегулирования сторонами путем переговоров, подлежат рассмотрению в Арбитражном суде Пермской област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 случае, если возникают обстоятельства, которые сделают невозможным выполнения сторонами взятых на себя обязательств по настоящему Контракту, такие как: стихийные бедствия, военные действия и операции любого вида, блокада, принятие актов органами власти, другие обстоятельства, возникающие после подписания настоящего Контракта и выходящие за пределы контроля сторон, сроки, отведенные для выполнения обязательств, будут продлены на время, в течение которого эти обстоятельства продолжаются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Для решения текущих вопросов по Контракту назначаются ответственные лица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т Заказчика: Ивенских Андрей Викторович, (342) 248 – 36 – 91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т Подрядчика: _____________________________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риложение №1 «Локальный сметный расчет»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Подрядчик                                                                             Заказчик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38" w:hanging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lang w:val="ru-RU"/>
              </w:rPr>
              <w:t>МОУ "Лицей №10"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, </w:t>
            </w:r>
          </w:p>
          <w:p>
            <w:pPr>
              <w:pStyle w:val="Normal"/>
              <w:autoSpaceDE w:val="false"/>
              <w:ind w:left="38" w:hanging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614070 г. Пермь, ул. Техническая, 22</w:t>
            </w:r>
          </w:p>
          <w:p>
            <w:pPr>
              <w:pStyle w:val="Normal"/>
              <w:tabs>
                <w:tab w:val="clear" w:pos="708"/>
                <w:tab w:val="left" w:pos="3762" w:leader="none"/>
              </w:tabs>
              <w:autoSpaceDE w:val="false"/>
              <w:ind w:left="38" w:hanging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УФК по Пермской обл. </w:t>
            </w:r>
          </w:p>
          <w:p>
            <w:pPr>
              <w:pStyle w:val="Normal"/>
              <w:tabs>
                <w:tab w:val="clear" w:pos="708"/>
                <w:tab w:val="left" w:pos="3762" w:leader="none"/>
              </w:tabs>
              <w:autoSpaceDE w:val="false"/>
              <w:ind w:left="38" w:hanging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(ДО, МОУ "Лицей №10"</w:t>
            </w:r>
          </w:p>
          <w:p>
            <w:pPr>
              <w:pStyle w:val="Normal"/>
              <w:tabs>
                <w:tab w:val="clear" w:pos="708"/>
                <w:tab w:val="left" w:pos="3762" w:leader="none"/>
              </w:tabs>
              <w:autoSpaceDE w:val="false"/>
              <w:ind w:left="38" w:hanging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г. Перми л/с 02930013946)</w:t>
            </w:r>
          </w:p>
          <w:p>
            <w:pPr>
              <w:pStyle w:val="Normal"/>
              <w:tabs>
                <w:tab w:val="clear" w:pos="708"/>
                <w:tab w:val="left" w:pos="3762" w:leader="none"/>
              </w:tabs>
              <w:autoSpaceDE w:val="false"/>
              <w:ind w:left="38" w:hanging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в ГРКЦ ГУ Банка России по </w:t>
            </w:r>
          </w:p>
          <w:p>
            <w:pPr>
              <w:pStyle w:val="Normal"/>
              <w:tabs>
                <w:tab w:val="clear" w:pos="708"/>
                <w:tab w:val="left" w:pos="3762" w:leader="none"/>
              </w:tabs>
              <w:autoSpaceDE w:val="false"/>
              <w:ind w:left="38" w:hanging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Пермскому краю</w:t>
            </w:r>
          </w:p>
          <w:p>
            <w:pPr>
              <w:pStyle w:val="Normal"/>
              <w:tabs>
                <w:tab w:val="clear" w:pos="708"/>
                <w:tab w:val="left" w:pos="3762" w:leader="none"/>
              </w:tabs>
              <w:autoSpaceDE w:val="false"/>
              <w:ind w:left="3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lang w:val="ru-RU"/>
              </w:rPr>
              <w:t>БИК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045773001          </w:t>
            </w: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lang w:val="ru-RU"/>
              </w:rPr>
              <w:t>ОКАТО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57401000000</w:t>
            </w:r>
          </w:p>
          <w:p>
            <w:pPr>
              <w:pStyle w:val="Normal"/>
              <w:tabs>
                <w:tab w:val="clear" w:pos="708"/>
                <w:tab w:val="left" w:pos="3762" w:leader="none"/>
              </w:tabs>
              <w:autoSpaceDE w:val="false"/>
              <w:ind w:left="3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lang w:val="ru-RU"/>
              </w:rPr>
              <w:t>р/с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40101810700000010003</w:t>
            </w:r>
          </w:p>
          <w:p>
            <w:pPr>
              <w:pStyle w:val="Normal"/>
              <w:tabs>
                <w:tab w:val="clear" w:pos="708"/>
                <w:tab w:val="left" w:pos="3762" w:leader="none"/>
              </w:tabs>
              <w:autoSpaceDE w:val="false"/>
              <w:ind w:left="3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lang w:val="ru-RU"/>
              </w:rPr>
              <w:t>ИНН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5902290434                 </w:t>
            </w: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lang w:val="ru-RU"/>
              </w:rPr>
              <w:t>КПП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590201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_______________/_______________/                                _______________/Базюлькина И.В./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onet" w:hAnsi="Coronet" w:eastAsia="Times New Roman" w:cs="Coronet"/>
      <w:i/>
      <w:color w:val="auto"/>
      <w:sz w:val="220"/>
      <w:szCs w:val="2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2:52:00Z</dcterms:created>
  <dc:creator>IvenskihAV</dc:creator>
  <dc:description/>
  <cp:keywords/>
  <dc:language>en-US</dc:language>
  <cp:lastModifiedBy>IvenskihAV</cp:lastModifiedBy>
  <cp:lastPrinted>2007-12-20T11:30:00Z</cp:lastPrinted>
  <dcterms:modified xsi:type="dcterms:W3CDTF">2008-03-14T11:31:00Z</dcterms:modified>
  <cp:revision>15</cp:revision>
  <dc:subject/>
  <dc:title>ДОГОВОР ПОДРЯДА №  _</dc:title>
</cp:coreProperties>
</file>