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26</w:t>
      </w:r>
      <w:r>
        <w:rPr>
          <w:sz w:val="24"/>
        </w:rPr>
        <w:t xml:space="preserve"> от </w:t>
      </w:r>
      <w:r>
        <w:rPr>
          <w:sz w:val="24"/>
          <w:lang w:val="en-US"/>
        </w:rPr>
        <w:t>1</w:t>
      </w:r>
      <w:r>
        <w:rPr>
          <w:sz w:val="24"/>
        </w:rPr>
        <w:t>7.0</w:t>
      </w:r>
      <w:r>
        <w:rPr>
          <w:sz w:val="24"/>
          <w:lang w:val="en-US"/>
        </w:rPr>
        <w:t>3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проведению тематических мероприятий (проведение кинолектория), посвященных празднику  Дню Защитника Отечества, в  рамках ГЦП «Развитие городских микрорайонов на 2006-2010гг.» п.35.2.1.1. 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кабинет 106, предусматривает осуществить за счет средств городского бюджета закупку способом запроса котировок по проведению тематических мероприятий (проведение кинолектория), посвященных празднику  Дню Защитника Отечества в  рамках ГЦП «Развитие городских микрорайонов на 2006-2010гг.» п.35.2.1.1. 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50000 рублей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ых Дню Защитника Отечества, в  рамках ГЦП «Развитие городских микрорайонов на 2006-2010гг.» п.35.2.1.1.,  приведены в приложении № 1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Срок выполнение услуг: в период с 02 апреля по 15 апреля 2008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в клубе по адресу: г. Пермь, ул. Серпуховская, 8 (30 посадочных мест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5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3-17T09:12:00Z</dcterms:modified>
  <cp:revision>40</cp:revision>
  <dc:subject/>
  <dc:title>В рамках реализации городской целевой программы «Развитие городских микрорайонов в 2006-2010гг</dc:title>
</cp:coreProperties>
</file>