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тематических мероприятий (проведение кинолектория), посвященного  Дню Защитника Отечества  в  рамках ГЦП «Развитие городских микрорайонов на 2006-2010гг.» п.35.2.1.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формация для жителей микрорайона СТОС «Владимирский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дение  3 тематических мероприятий в форме кинолектория, в рамках Дня Защитника Отече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личие программы 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3-17T05:27:00Z</dcterms:modified>
  <cp:revision>31</cp:revision>
  <dc:subject/>
  <dc:title>Приложение № 1</dc:title>
</cp:coreProperties>
</file>