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тематических мероприятий (проведение кинолектория), посвященных празднику  Международному женскому дню, в  рамках ГЦП «Развитие городских микрорайонов на 2006-2010гг.» п.35.2.1.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нформация для жителей микрорайона СТОС «Владимирский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роведение 3 тематических мероприятий в форме кинолектория, в рамках Международного женского дня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рганизация мероприятия с учетом разных жанров и возрастной категории зрите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ехническое обеспечение меро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личие программы  меро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1061</cp:lastModifiedBy>
  <cp:lastPrinted>2007-12-04T10:27:00Z</cp:lastPrinted>
  <dcterms:modified xsi:type="dcterms:W3CDTF">2008-03-17T09:07:00Z</dcterms:modified>
  <cp:revision>31</cp:revision>
  <dc:subject/>
  <dc:title>Приложение № 1</dc:title>
</cp:coreProperties>
</file>