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(изме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12(1)-03/08-автотранспортные услуги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7мар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Вносит изменения в извещение о запросе котировки цен № ЗК 12-03/08-автотранспортные услуги от 14 марта 2008 год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Абзац о сроке предоставления котировочных заявок читать в следующей редакци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«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25 марта 2008 года»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ГКБ №6 Плановый отдел</dc:creator>
  <dc:description/>
  <dc:language>en-US</dc:language>
  <cp:lastModifiedBy>Наташа</cp:lastModifiedBy>
  <cp:lastPrinted>2008-03-14T11:51:00Z</cp:lastPrinted>
  <dcterms:modified xsi:type="dcterms:W3CDTF">2008-03-17T07:24:00Z</dcterms:modified>
  <cp:revision>55</cp:revision>
  <dc:subject/>
  <dc:title/>
</cp:coreProperties>
</file>