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17-03/08-ок.отк. и под.доски от 17 марта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о запросе котировки цен №ЗК_17-03/08-ок.отк. и под.доски от 17 марта 2008 года, предлагаем выполнить работы по облицовке оконных откосов и установке подоконных досок в строящемся здании поликлиники по ул.10я Линия, 15,  за счёт  средств бюджета (Адресная инвестиционная программа)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_______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____ __________ ______г.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35:00Z</dcterms:created>
  <dc:creator>Comp1</dc:creator>
  <dc:description/>
  <dc:language>en-US</dc:language>
  <cp:lastModifiedBy>Наташа</cp:lastModifiedBy>
  <cp:lastPrinted>2008-03-14T13:48:00Z</cp:lastPrinted>
  <dcterms:modified xsi:type="dcterms:W3CDTF">2008-03-17T09:46:00Z</dcterms:modified>
  <cp:revision>19</cp:revision>
  <dc:subject/>
  <dc:title/>
</cp:coreProperties>
</file>