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6 </w:t>
      </w:r>
      <w:r>
        <w:rPr>
          <w:b/>
          <w:szCs w:val="22"/>
        </w:rPr>
        <w:t xml:space="preserve">от «17» марта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РЕАКТИВОВ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, ул. Бр. Игнатовых, д.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ответственный исполнитель: Шишигина Елена Павловна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т предпринимательской деятельности покупку способом запроса котировок реактивов</w:t>
      </w:r>
      <w:r>
        <w:rPr>
          <w:b/>
          <w:bCs/>
          <w:sz w:val="22"/>
        </w:rPr>
        <w:t xml:space="preserve"> </w:t>
      </w:r>
      <w:r>
        <w:rPr>
          <w:b/>
          <w:szCs w:val="22"/>
        </w:rPr>
        <w:t>для клинико-диагностической лаборатории</w:t>
      </w:r>
      <w:r>
        <w:rPr>
          <w:b/>
          <w:bCs/>
          <w:sz w:val="22"/>
        </w:rPr>
        <w:t xml:space="preserve"> поликлиники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04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2"/>
        <w:gridCol w:w="1360"/>
        <w:gridCol w:w="1482"/>
      </w:tblGrid>
      <w:tr>
        <w:trPr>
          <w:trHeight w:val="54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 xml:space="preserve">Наименование реактива 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белок-Diasis (1000ml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Mini Parasep для станции FE-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ОЖСС "Диасис"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ланинаминотрансфераза Диасис (ALT UV FS), 500м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спартатаминотрансфераза Диасис (AST UV FS), 500м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-Глютамилтрансфераза Диасис(Gamma-GT FS)500мл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Железо Диасис (Iron FS), 500мл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чевая к-та  Диакон ДДС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Трансферин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Диасис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 xml:space="preserve"> (Transferrin FS), 48 </w:t>
            </w:r>
            <w:r>
              <w:rPr>
                <w:rFonts w:cs="Arial CYR" w:ascii="Arial CYR" w:hAnsi="Arial CYR"/>
                <w:sz w:val="22"/>
                <w:szCs w:val="22"/>
              </w:rPr>
              <w:t>мл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 xml:space="preserve">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лориды Диасис (Сl FS), 125м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Диасис (CHOL FS), 5минут, 600м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Эстрадиол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ESTRADIOL ELISA 96 </w:t>
            </w:r>
            <w:r>
              <w:rPr>
                <w:rFonts w:cs="Arial" w:ascii="Arial" w:hAnsi="Arial"/>
                <w:sz w:val="22"/>
                <w:szCs w:val="22"/>
              </w:rPr>
              <w:t>оп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REF 550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ВП Диасис (HDL-C Immuno FS), 125м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Холестерин ЛПНП Диасис (LDL-C Select FS), 125м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Щелочная фосфотаза Диасис (ALP FS), 500м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лирубин общий  Диасис (BIL Auto Total FS), 500мл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рубин прямой Диасис (BIL Auto Direct FS), 500м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сфор  Диасис (P UV FS), 125м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чевина  Диасис (UREA FS) 500 м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агний  Диасис (Mg XL FS), 125m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иглицериды  Диасис (TG FS), 5минут, 600м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рритин  Диасис (Ferritin FS), 30 мл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Креатинин FS Диасис 500 м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й-Диасис 600м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ьций  Диасис (Ca AS FS), 600м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Е-ИФА  Алкор Био1*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 xml:space="preserve">: </w:t>
      </w:r>
      <w:r>
        <w:rPr>
          <w:bCs/>
          <w:szCs w:val="22"/>
        </w:rPr>
        <w:t>клинико-диагностическая лаборатория</w:t>
      </w:r>
      <w:r>
        <w:rPr>
          <w:bCs/>
          <w:sz w:val="22"/>
        </w:rPr>
        <w:t xml:space="preserve"> поликлиники </w:t>
      </w:r>
      <w:r>
        <w:rPr>
          <w:sz w:val="22"/>
          <w:szCs w:val="20"/>
        </w:rPr>
        <w:t>МУЗ «Городская поликлиника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5 дней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b/>
          <w:bCs/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159040, 00</w:t>
      </w:r>
      <w:r>
        <w:rPr>
          <w:sz w:val="22"/>
          <w:szCs w:val="20"/>
        </w:rPr>
        <w:t xml:space="preserve"> (сто пятьдесят девять тысяч сорок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по получению счета-фактуры, накладной, акта сдачи-приемки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 по вышеуказанному адресу </w:t>
      </w:r>
      <w:r>
        <w:rPr>
          <w:b/>
          <w:sz w:val="22"/>
          <w:szCs w:val="20"/>
        </w:rPr>
        <w:t xml:space="preserve">до 17 часов 00 минут  </w:t>
      </w:r>
      <w:r>
        <w:rPr>
          <w:b/>
          <w:bCs/>
          <w:sz w:val="22"/>
          <w:szCs w:val="20"/>
        </w:rPr>
        <w:t>«24» марта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К котировочной заявке приложить копию сертификата соответствия, заверенного претендентом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1:08:00Z</dcterms:created>
  <dc:creator>tevelevadb</dc:creator>
  <dc:description/>
  <dc:language>en-US</dc:language>
  <cp:lastModifiedBy>MEDUSER12</cp:lastModifiedBy>
  <cp:lastPrinted>2007-11-13T17:18:00Z</cp:lastPrinted>
  <dcterms:modified xsi:type="dcterms:W3CDTF">2008-03-16T13:33:00Z</dcterms:modified>
  <cp:revision>216</cp:revision>
  <dc:subject/>
  <dc:title>ЗАПРОС КОТИРОВОЧНОЙ ЦЕНЫ</dc:title>
</cp:coreProperties>
</file>