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«17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реактивов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/>
      </w:pPr>
      <w:r>
        <w:rPr/>
        <w:t>РЕАКТИВЫ:</w:t>
      </w:r>
    </w:p>
    <w:tbl>
      <w:tblPr>
        <w:tblW w:w="10080" w:type="dxa"/>
        <w:jc w:val="left"/>
        <w:tblInd w:w="-10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900"/>
        <w:gridCol w:w="1440"/>
        <w:gridCol w:w="1620"/>
        <w:gridCol w:w="1800"/>
      </w:tblGrid>
      <w:tr>
        <w:trPr>
          <w:trHeight w:val="655" w:hRule="atLeast"/>
        </w:trPr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в соответствии с Техническим задание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. изм</w:t>
            </w:r>
            <w:r>
              <w:rPr>
                <w:rFonts w:cs="Arial CYR" w:ascii="Arial CYR" w:hAnsi="Arial CYR"/>
                <w:b w:val="false"/>
                <w:bCs w:val="false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Mini Parasep для станции FE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500м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лезо Диасис (Iron FS), 500м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Трансферин Диасис (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Transferrin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FS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), 48 мл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Эстрадиол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STRADIO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LISA</w:t>
            </w:r>
            <w:r>
              <w:rPr>
                <w:rFonts w:cs="Arial" w:ascii="Arial" w:hAnsi="Arial"/>
                <w:sz w:val="22"/>
                <w:szCs w:val="22"/>
              </w:rPr>
              <w:t xml:space="preserve"> 96 опр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F</w:t>
            </w:r>
            <w:r>
              <w:rPr>
                <w:rFonts w:cs="Arial" w:ascii="Arial" w:hAnsi="Arial"/>
                <w:sz w:val="22"/>
                <w:szCs w:val="22"/>
              </w:rPr>
              <w:t xml:space="preserve"> 55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лирубин общий  Диасис (BIL Auto Total FS), 500м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рубин прямой Диасис (BIL Auto Direct FS), 5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сфор  Диасис (P UV FS), 125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евина  Диасис (UREA FS) 500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гний  Диасис (Mg XL FS), 125m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глицериды  Диасис (TG FS), 5минут, 6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рритин  Диасис (Ferritin FS), 30 м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еатинин FS Диасис 500 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й-Диасис 6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Е-ИФА  Алкор Био1*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 годности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70 % от срока годности указанного  производителем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3-16T12:09:00Z</dcterms:modified>
  <cp:revision>35</cp:revision>
  <dc:subject/>
  <dc:title>Приложение № 2</dc:title>
</cp:coreProperties>
</file>