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17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ТЕХНИЧЕСКОЕ ЗАДАНИЕ на поставку РЕАКТИВОВ</w:t>
      </w:r>
    </w:p>
    <w:tbl>
      <w:tblPr>
        <w:tblW w:w="9588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62"/>
        <w:gridCol w:w="1006"/>
        <w:gridCol w:w="1620"/>
      </w:tblGrid>
      <w:tr>
        <w:trPr>
          <w:trHeight w:val="54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 xml:space="preserve">Наименование реактива 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й белок-Diasis (1000ml)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Mini Parasep для станции FE-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ЖСС "Диасис"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ланинаминотрансфераза Диасис (ALT UV FS), 500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спартатаминотрансфераза Диасис (AST UV FS), 500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-Глютамилтрансфераза Диасис(Gamma-GT FS)500мл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Железо Диасис (Iron FS), 500мл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чевая к-та  Диакон ДДС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Трансферин Диасис (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Transferrin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FS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), 48 мл             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ориды Диасис (Сl FS), 125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Диасис (CHOL FS), 5минут, 600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Эстрадио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STRADIO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ISA</w:t>
            </w:r>
            <w:r>
              <w:rPr>
                <w:rFonts w:cs="Arial" w:ascii="Arial" w:hAnsi="Arial"/>
                <w:sz w:val="22"/>
                <w:szCs w:val="22"/>
              </w:rPr>
              <w:t xml:space="preserve"> 96 опр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F</w:t>
            </w:r>
            <w:r>
              <w:rPr>
                <w:rFonts w:cs="Arial" w:ascii="Arial" w:hAnsi="Arial"/>
                <w:sz w:val="22"/>
                <w:szCs w:val="22"/>
              </w:rPr>
              <w:t xml:space="preserve"> 5503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ЛПВП Диасис (HDL-C Immuno FS), 125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ЛПНП Диасис (LDL-C Select FS), 125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Щелочная фосфотаза Диасис (ALP FS), 500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илирубин общий  Диасис (BIL Auto Total FS), 500мл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рубин прямой Диасис (BIL Auto Direct FS), 500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сфор  Диасис (P UV FS), 125мл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чевина  Диасис (UREA FS) 500 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гний  Диасис (Mg XL FS), 125ml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иглицериды  Диасис (TG FS), 5минут, 600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рритин  Диасис (Ferritin FS), 30 мл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еатинин FS Диасис 500 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й-Диасис 600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ьций  Диасис (Ca AS FS), 600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Е-ИФА  Алкор Био1*9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точный срок годности поставляемых товаров должен быть не менее 70% от срока годности указанного  производителем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К котировочной заявке приложить копию сертификата соответствия, заверенного претендентом.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07:00Z</dcterms:created>
  <dc:creator>MEDUSER12</dc:creator>
  <dc:description/>
  <dc:language>en-US</dc:language>
  <cp:lastModifiedBy>MEDUSER12</cp:lastModifiedBy>
  <dcterms:modified xsi:type="dcterms:W3CDTF">2008-03-16T12:18:00Z</dcterms:modified>
  <cp:revision>20</cp:revision>
  <dc:subject/>
  <dc:title>ТЕХНИЧЕСКОЕ ЗАДАНИЕ</dc:title>
</cp:coreProperties>
</file>