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6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приобретение спортивного инвентаря и оборудования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17_» _марта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снин  Николай Иванович – глава администрации Индустриального райо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Пушкарева Юлия Валерьевна – начальник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Бузмакова Лариса Валенти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1.5 Ширяева Елена Владимировна - отсутствует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i/>
          <w:i/>
          <w:vertAlign w:val="superscript"/>
        </w:rPr>
      </w:pPr>
      <w:r>
        <w:rPr>
          <w:smallCaps/>
          <w:sz w:val="24"/>
          <w:szCs w:val="24"/>
          <w:u w:val="single"/>
        </w:rPr>
        <w:t>приобретение спортивного инвентаря и оборудования</w:t>
      </w:r>
      <w:r>
        <w:rPr/>
        <w:t xml:space="preserve">     </w:t>
      </w:r>
      <w:r>
        <w:rPr>
          <w:i/>
          <w:vertAlign w:val="superscript"/>
        </w:rPr>
        <w:t xml:space="preserve">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6 от 04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4 мар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33095 (четыреста тридцать три тысячи девяносто пять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азаны в техническом задани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Мира, 15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28.03.2008 год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 поставкой или в случае  невыполнения Поставщиком обязанностей по срокам поставки и последующим применением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санкций</w:t>
      </w:r>
      <w:r>
        <w:rPr>
          <w:rFonts w:cs="Times New Roman" w:ascii="Times New Roman" w:hAnsi="Times New Roman"/>
          <w:b w:val="false"/>
          <w:sz w:val="24"/>
          <w:szCs w:val="24"/>
        </w:rPr>
        <w:t>.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дписанной сторонами накладной о приеме товар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6_ (_шесть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ортцент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309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тованов М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359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олодовский Юрий Анатол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35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Титов Сергей Дмитри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309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Старков Роман Дмитри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493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Попова Наталья Анатоль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669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тованов М.В.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</w:rPr>
        <w:t>383590 (Триста восемьдесят три тысячи пятьсот девяносто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 xml:space="preserve"> ИП Четованов Максим Владимирович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614068 г. Пермь, ул. Ленина, 65-45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</w:t>
      </w:r>
      <w:r>
        <w:rPr>
          <w:sz w:val="24"/>
          <w:lang w:val="en-US"/>
        </w:rPr>
        <w:t>chet5@list.ru</w:t>
      </w:r>
      <w:r>
        <w:rPr>
          <w:sz w:val="24"/>
        </w:rPr>
        <w:t>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383590 (Триста восемьдесят три тысячи пятьсот девяносто) рублей 00 копеек.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  <w:r>
        <w:rPr/>
        <w:t xml:space="preserve"> 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ИП Старков Роман Дмитриевич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00, г. Пермь, ул. 25 Октября,37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</w:t>
      </w:r>
      <w:r>
        <w:rPr>
          <w:sz w:val="24"/>
          <w:lang w:val="en-US"/>
        </w:rPr>
        <w:t>rstarkov@mail.ru</w:t>
      </w:r>
      <w:r>
        <w:rPr>
          <w:sz w:val="24"/>
        </w:rPr>
        <w:t>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84938 (Триста восемьдесят четыре тысячи девятьсот тридцать восемь)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оснин  Никола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Сенокосова Людмила Павл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 </w:t>
            </w:r>
            <w:r>
              <w:rPr>
                <w:sz w:val="24"/>
                <w:szCs w:val="24"/>
                <w:u w:val="single"/>
              </w:rPr>
              <w:t>Пушкарева Юлия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Бузмакова Ларис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adirovals</cp:lastModifiedBy>
  <cp:lastPrinted>2008-03-17T12:33:00Z</cp:lastPrinted>
  <dcterms:modified xsi:type="dcterms:W3CDTF">2008-03-17T09:25:00Z</dcterms:modified>
  <cp:revision>122</cp:revision>
  <dc:subject/>
  <dc:title>ПРОТОКОЛ ОЦЕНКИ И СОПОСТАВЛЕНИЯ ЗАЯВОК НА УЧАСТИЕ В КОНКУРСЕ </dc:title>
</cp:coreProperties>
</file>