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менения в извещение по открытому конкурсу № 58К/2 на оказание услуг по организации и проведению комплекса праздничных мероприятий, посвященных Дню Победы в 2008 году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b/>
          <w:color w:val="000000"/>
        </w:rPr>
        <w:tab/>
        <w:t>Комитет по культуре администрации города Перми извещает о внесении изменений в извещение № 58К от 11.03.2008 о проведении открытого конкурса на оказание услуг по организации и проведению комплекса праздничных мероприятий, посвященных Дню Победы в 2008 году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вещение № 58К от 11.03.2008 размещено на сайте администрации города Перми 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gorodperm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и опубликовано в официальном бюллетене органов местного самоуправления муниципального образования города Перми № 17 от 11.03.2008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b/>
          <w:color w:val="000000"/>
        </w:rPr>
        <w:t>Изменения вносятся в извещение от 11.03.2008 № 58К  по п.3. таблицы в извещении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b/>
          <w:b/>
          <w:color w:val="000000"/>
        </w:rPr>
      </w:pPr>
      <w:r>
        <w:rPr>
          <w:b/>
          <w:color w:val="000000"/>
        </w:rPr>
        <w:t>П.3. чита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мет муници-пального контрак-та, объем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Лот № 1. Оказание услуг по организации и проведению культурной тематической программы, посвященной Дню Победы в 2008 год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, объём, характеристики услуг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" w:firstLine="18"/>
              <w:rPr/>
            </w:pPr>
            <w:r>
              <w:rPr/>
              <w:t>Праздничная культурная программа в соответствии с тематикой мероприят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spacing w:before="0" w:after="0"/>
              <w:ind w:left="72" w:firstLine="18"/>
              <w:rPr/>
            </w:pPr>
            <w:r>
              <w:rPr/>
              <w:t>Место проведения: городская эспланада, площадь академического театра драмы (ул. Ленина,53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2" w:firstLine="18"/>
              <w:rPr/>
            </w:pPr>
            <w:r>
              <w:rPr/>
              <w:t>Дата проведения: 9 мая 2008 года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2" w:firstLine="18"/>
              <w:rPr/>
            </w:pPr>
            <w:r>
              <w:rPr/>
              <w:t>Время проведения культурной программы:</w:t>
            </w:r>
          </w:p>
          <w:p>
            <w:pPr>
              <w:pStyle w:val="Normal"/>
              <w:ind w:left="72" w:firstLine="18"/>
              <w:rPr/>
            </w:pPr>
            <w:r>
              <w:rPr/>
              <w:t>с 12 час. 00 мин до 15 час. 00 мин. - праздничный концерт военной и патриотической тематики в исполнении творческих коллективов города с участием не менее 5 профессиональных творческих коллективов и исполнителей;</w:t>
            </w:r>
          </w:p>
          <w:p>
            <w:pPr>
              <w:pStyle w:val="Normal"/>
              <w:ind w:left="72" w:firstLine="18"/>
              <w:rPr/>
            </w:pPr>
            <w:r>
              <w:rPr/>
              <w:t>организация не менее чем 2 (двух) концертных площадок в центральных районах города Перми</w:t>
            </w:r>
          </w:p>
          <w:p>
            <w:pPr>
              <w:pStyle w:val="Normal"/>
              <w:ind w:left="72" w:firstLine="18"/>
              <w:rPr/>
            </w:pPr>
            <w:r>
              <w:rPr/>
              <w:t>с 20 час.00 мин. до 22 час. 50 мин. - выступление профессиональных творческих коллективов и исполнителей на эспланаде с исполнением номеров военной и патриотической тематики.</w:t>
            </w:r>
          </w:p>
          <w:p>
            <w:pPr>
              <w:pStyle w:val="Normal"/>
              <w:ind w:left="72" w:firstLine="18"/>
              <w:rPr/>
            </w:pPr>
            <w:r>
              <w:rPr/>
              <w:t>2.  Предоставление Заказчику и согласование с ним сценария культурной программы до 20 апреля 2008 года.</w:t>
            </w:r>
          </w:p>
          <w:p>
            <w:pPr>
              <w:pStyle w:val="Normal"/>
              <w:ind w:left="72" w:firstLine="18"/>
              <w:rPr/>
            </w:pPr>
            <w:r>
              <w:rPr/>
              <w:t>3. Наличие сценического комплекта: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размер конструкции не менее 19 х 8 х 8,0 м., 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размер сцены не менее 11 х 8 х 1.7 м., </w:t>
            </w:r>
          </w:p>
          <w:p>
            <w:pPr>
              <w:pStyle w:val="Normal"/>
              <w:ind w:left="72" w:firstLine="18"/>
              <w:rPr/>
            </w:pPr>
            <w:r>
              <w:rPr/>
              <w:t>размер башен портала: не менее 2 х 4 х 8,5 м.,</w:t>
            </w:r>
          </w:p>
          <w:p>
            <w:pPr>
              <w:pStyle w:val="Normal"/>
              <w:ind w:left="72" w:firstLine="18"/>
              <w:rPr/>
            </w:pPr>
            <w:r>
              <w:rPr/>
              <w:t>размер тента: не менее 12 х 8 м.,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комплект строительных лесов или аналог, 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щиты не менее 60 штук, 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лестница – не менее 2 штук, 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задник – не менее 1 штуки. </w:t>
            </w:r>
          </w:p>
          <w:p>
            <w:pPr>
              <w:pStyle w:val="Normal"/>
              <w:ind w:left="72" w:firstLine="18"/>
              <w:rPr/>
            </w:pPr>
            <w:r>
              <w:rPr/>
              <w:t>4. Наличие сценического оформления в соответствии с тематикой мероприятия на концертных площадках. Эскиз сценического оформления предоставляется в цветном изображении.</w:t>
            </w:r>
          </w:p>
          <w:p>
            <w:pPr>
              <w:pStyle w:val="Normal"/>
              <w:ind w:left="72" w:firstLine="18"/>
              <w:rPr/>
            </w:pPr>
            <w:r>
              <w:rPr/>
              <w:t>5.   Наличие оформления центральной трибуны у служебного входа академического театра драмы, включающее торжественный лозунг «1945-2008г.» или другие варианты поздравления с праздником Победы, размещение на флагштоках праздничных флагов, изготовление и размещение на фасаде академического театра драмы со стороны ул. Ленина изображения панно с тематикой «День Победы». Эскиз оформления центральной трибуны у служебного входа и фасада академического театра драмы при условии согласования с собственником имущества и Заказчиком и предоставляется в цветном изображении.</w:t>
            </w:r>
          </w:p>
          <w:p>
            <w:pPr>
              <w:pStyle w:val="Normal"/>
              <w:ind w:left="72" w:firstLine="18"/>
              <w:rPr/>
            </w:pPr>
            <w:r>
              <w:rPr/>
              <w:t xml:space="preserve">6.  Обеспечение сидячих мест для ветеранов во время проведения праздничной культурной программы у академического театра драмы в количестве не менее 500 ш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7. Наличие мягкого ограждения (ниппельная лента или иной материал) центральной трибуны у служебного входа академического театра драмы, улицы Ленина от перекрестка с улицей Борчанинова до перекрестка с улицей Крисано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 xml:space="preserve">8. Наличие жесткого ограждения вокруг сценической площадки на площади у   академического театра драм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9. Обеспечение проведения согласовательных процедур, необходимых для организации и проведения культурной программ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10.Обеспечение высокого художественного уровня исполнения культурной программы (профессиональный уровень коллективов и исполнителей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11.Обеспечение высокого художественного, эстетического уровня костюмов, реквизита, их зрелищ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12. Обеспечение звуковой и усилительной аппаратурой не менее 20 кВт для музыкального сопровождения 2 (двух) сценических площадо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13. Обеспечение электрического подключения аппаратуры к стационарному источнику электропит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14. Обеспечение установки и бесплатной работы биотуалетов в местах проведения праздничных мероприятий - не менее 2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" w:firstLine="18"/>
              <w:rPr/>
            </w:pPr>
            <w:r>
              <w:rPr/>
              <w:t>15.       Обеспечение доставки, установки, монтажа, демонтажа и вывоза сценической площад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16. Уборка прилегающей территории в сроки и порядке, согласуемые на этапе заключения муниципального контракта с управлением внешнего благоустройства администрации г. Пер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rPr/>
            </w:pPr>
            <w:r>
              <w:rPr/>
              <w:t xml:space="preserve">Лот № 2 </w:t>
            </w:r>
            <w:r>
              <w:rPr>
                <w:b/>
                <w:color w:val="000000"/>
              </w:rPr>
              <w:t>по организации и проведению праздничного  фейерверка, посвященного Дню Победы в 2008 году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252" w:hanging="0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Место оказания услуги: городская эсплана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Время проведения фейерверка: Начало проведения в 22 час. 50  мин.  9 мая 2008 г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>Время проведения : не менее 12 мину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Длительность фейерверка: не менее 12 (двенадцати) мину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Интенсивность выстрелов: не менее 70 зарядов в минут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еречня с указанием типов зарядов и количества используемых зарядов, прошедшие обязательную сертифик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Проведение фейерверков с видео записью фейерверков, которые должны развиваться по нарастающей к финалу с обязательным музыкальным сопровождением, отражающим соответствующую тематику праздника Дня Победы согласно сценарию, представленному в конкурсной заяв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Обеспечение зрелищности, разнообразия фейерверков и звукового сопровождения согласно сценар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Наличие ограждения по периметру площадки с пиротехническим оборудованием не менее 300 метр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Проведение праздничного фейерверка квалифицированным персоналом, имеющим допуск к работе с пиротехническими издели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Доставка, монтаж и демонтаж специального оборудования для проведения высотных фейервер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Перевозка зарядов и оборудования в транспортном средстве, специализированном для перевозки пиротехнических издел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Наличие во время проведения фейерверков наряда пожарной служб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Наличие необходимых согласований с органами государственного пожарного надзора, управлением внутренних дел города Перми, Пермским районным центром единой системы воздушного движен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еспечение безопасности на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252" w:hanging="0"/>
              <w:rPr/>
            </w:pPr>
            <w:r>
              <w:rPr>
                <w:color w:val="000000"/>
              </w:rPr>
              <w:t xml:space="preserve">Обеспечение чистоты территорий после окончания фейерверков.  </w:t>
            </w:r>
            <w:r>
              <w:rPr>
                <w:b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ЛОТ № 3 Оказание услуг по организации и проведению торжественных мероприятий: ритуала возложения венков и военного пара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252" w:hanging="0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52" w:hanging="0"/>
              <w:rPr/>
            </w:pPr>
            <w:r>
              <w:rPr/>
              <w:t>1. Ритуал возложения венков в соответствии с воинским Устав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252" w:hanging="360"/>
              <w:rPr/>
            </w:pPr>
            <w:r>
              <w:rPr/>
              <w:t>Место проведения: мемориал «Единство фронта и тыл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252" w:hanging="360"/>
              <w:rPr/>
            </w:pPr>
            <w:r>
              <w:rPr/>
              <w:t>Дата проведения: 8 мая 2008 г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252" w:hanging="360"/>
              <w:rPr/>
            </w:pPr>
            <w:r>
              <w:rPr/>
              <w:t>Время проведения возложения венков по согласованию с Заказчик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252" w:hanging="360"/>
              <w:rPr/>
            </w:pPr>
            <w:r>
              <w:rPr/>
              <w:t>На этапе заключения муниципального контракта необходимо согласование</w:t>
            </w:r>
          </w:p>
          <w:p>
            <w:pPr>
              <w:pStyle w:val="Normal"/>
              <w:ind w:left="252" w:hanging="0"/>
              <w:rPr/>
            </w:pPr>
            <w:r>
              <w:rPr/>
              <w:t>регламента возложения с руководителем Пермского гарниз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52" w:hanging="734"/>
              <w:rPr/>
            </w:pPr>
            <w:r>
              <w:rPr/>
              <w:t>Предоставление Заказчику и согласования с ним сценария шествия с дикторскими текстами до 20 апреля 2008 го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252" w:hanging="0"/>
              <w:rPr/>
            </w:pPr>
            <w:r>
              <w:rPr/>
              <w:t xml:space="preserve">2.  Наличие венков для ритуала возложения в количестве 2 штук – размер 1,8 м., наличие венков для возложения ветеранами в местах захоронения участников великой отечественной войны на «Северном» и «Южном» кладбищах в количестве 2 штук – размер 1,2 м. 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>3.  Обеспечение сидячих мест перед центральной трибуной на ул. Ленина для ветеранов, участвующих в параде, в количестве не менее 500 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52" w:hanging="0"/>
              <w:rPr/>
            </w:pPr>
            <w:r>
              <w:rPr/>
              <w:t>4.   Обеспечение автотранспортом участников парада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567"/>
              <w:rPr/>
            </w:pPr>
            <w:r>
              <w:rPr/>
              <w:t>для одной репетиции участников шествия не менее 20 автобусов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567"/>
              <w:rPr/>
            </w:pPr>
            <w:r>
              <w:rPr/>
              <w:t>для участия военной техники Пермского военного института внутренних войск МВД РФ на репетициях и в парад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52" w:hanging="0"/>
              <w:rPr/>
            </w:pPr>
            <w:r>
              <w:rPr/>
              <w:t>5.  Информационное обеспечение ритуала возложения венков, парада, культурной программы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52" w:hanging="0"/>
              <w:rPr/>
            </w:pPr>
            <w:r>
              <w:rPr/>
              <w:t>изготовление и расклейка афиш в количестве не менее 100 шт.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52" w:hanging="0"/>
              <w:rPr/>
            </w:pPr>
            <w:r>
              <w:rPr/>
              <w:t>пригласительных билетов для ветеранов в количестве не менее 1500 и VIP – персон в количестве не менее 500 с конвертами,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>пропусков для машин не менее 500 штук.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 xml:space="preserve">6. Организация и проведение военного парада с согласованием регламента проведения мероприятий с Заказчиком. </w:t>
            </w:r>
          </w:p>
          <w:p>
            <w:pPr>
              <w:pStyle w:val="Normal"/>
              <w:spacing w:before="0" w:after="0"/>
              <w:ind w:left="252" w:firstLine="360"/>
              <w:rPr/>
            </w:pPr>
            <w:r>
              <w:rPr/>
              <w:t xml:space="preserve">Место проведения: городская эспланада, площадь академического театра драмы     (ул. Ленина,53). 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>Дата проведения: 9 мая 2008 года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>Время проведения: с 11 час.00 мин. до 12 час.00 мин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52" w:hanging="0"/>
              <w:rPr/>
            </w:pPr>
            <w:r>
              <w:rPr/>
              <w:t>7. На этапе заключения муниципального контракта необходимо согласование схемы  построения и движения участников парада и регламента проведения парада с военным комиссариатом Пермского кра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360"/>
              <w:rPr/>
            </w:pPr>
            <w:r>
              <w:rPr/>
              <w:t>Обеспечение прямой трансляции торжественных мероприятий по телевиден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360"/>
              <w:rPr/>
            </w:pPr>
            <w:r>
              <w:rPr/>
              <w:t xml:space="preserve">Обеспечение проведения согласовательных процедур, необходимых для организации и проведения мероприят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360"/>
              <w:rPr/>
            </w:pPr>
            <w:r>
              <w:rPr/>
              <w:t>Музыкальное и техническое сопровождение ритуала возложения венков и парада  аппаратурой мощностью не менее 2 КВ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360"/>
              <w:rPr/>
            </w:pPr>
            <w:r>
              <w:rPr/>
              <w:t xml:space="preserve">Обеспечение подключения аппаратуры к стационарному источнику пит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360"/>
              <w:rPr/>
            </w:pPr>
            <w:r>
              <w:rPr/>
              <w:t>Проведение генеральной репетиции, предварительная сдача услуги Заказчику не позднее 05.05.2008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360"/>
              <w:rPr/>
            </w:pPr>
            <w:r>
              <w:rPr/>
              <w:t>Обеспечение дежурства машины скорой медицинской помощи,  бригады экстренного реагирования и бригады городской службы спасения во время проведения ритуала возложения венков, шествия, культурных программ на городской эсплана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0" w:after="0"/>
              <w:ind w:left="252" w:hanging="360"/>
              <w:rPr/>
            </w:pPr>
            <w:r>
              <w:rPr/>
              <w:t xml:space="preserve">       </w:t>
            </w:r>
            <w:r>
              <w:rPr/>
              <w:t>Проведение программы независимо от погодных услов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rPr/>
            </w:pPr>
            <w:r>
              <w:rPr>
                <w:b/>
                <w:color w:val="000000"/>
              </w:rPr>
              <w:t>ЛОТ № 4 Оказание услуг по организации и проведению торжественного приема главы города Перми ветеранов труда и участников Великой Отечественной войны 1941-1945 год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проведения: Большой зал администрации города Перми или другие концертные залы по согласованию с Заказчи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Время проведения: 09 мая 2008 года по согласованию с Заказчико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252" w:hanging="0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 xml:space="preserve"> </w:t>
            </w:r>
            <w:r>
              <w:rPr/>
              <w:t xml:space="preserve">Организация торжественного приема Главы города Перми, ветеранов труда и участников Великой Отечественной войны 1941 – 1945 годов: 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>- наличие и согласование с Заказчиком сценария проведения торжественного приема с указанием места и срока  его проведения,</w:t>
            </w:r>
          </w:p>
          <w:p>
            <w:pPr>
              <w:pStyle w:val="Normal"/>
              <w:spacing w:before="0" w:after="0"/>
              <w:ind w:left="252" w:hanging="0"/>
              <w:rPr/>
            </w:pPr>
            <w:r>
              <w:rPr/>
              <w:t>- звуковое и музыкальное оформление приема с участием не менее 3 (трех) профессиональных исполнителей и творческих коллективов,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/>
              <w:t>организация  и обслуживание праздничного приема с согласованием меню с Заказчиком,</w:t>
            </w:r>
          </w:p>
          <w:p>
            <w:pPr>
              <w:pStyle w:val="Normal"/>
              <w:ind w:left="252" w:hanging="0"/>
              <w:rPr/>
            </w:pPr>
            <w:r>
              <w:rPr/>
              <w:t>- техническое обеспечение, в том числе транспортом (не менее трех пассажирских автобусов для перевозки ветеранов труда и участников Великой Отечественной войны),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согласование текста и эскиза приглашений с Заказчиком, </w:t>
            </w:r>
          </w:p>
          <w:p>
            <w:pPr>
              <w:pStyle w:val="Normal"/>
              <w:ind w:left="252" w:hanging="0"/>
              <w:rPr/>
            </w:pPr>
            <w:r>
              <w:rPr/>
              <w:t>-изготовление и распространение пригласительных билетов в количестве не менее 100 ш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/>
              <w:t xml:space="preserve">- организация дежурства врача.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И.о. председателя комитета</w:t>
        <w:tab/>
        <w:tab/>
        <w:tab/>
        <w:tab/>
        <w:tab/>
        <w:t xml:space="preserve">Л.Н.Федо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ind w:left="0" w:hanging="0"/>
      </w:pPr>
    </w:lvl>
    <w:lvl w:ilvl="2">
      <w:start w:val="1"/>
      <w:numFmt w:val="none"/>
      <w:suff w:val="nothing"/>
      <w:lvlText w:val=""/>
      <w:lvlJc w:val="left"/>
      <w:pPr>
        <w:ind w:left="0" w:hanging="0"/>
      </w:pPr>
    </w:lvl>
    <w:lvl w:ilvl="3">
      <w:start w:val="1"/>
      <w:numFmt w:val="none"/>
      <w:suff w:val="nothing"/>
      <w:lvlText w:val=""/>
      <w:lvlJc w:val="left"/>
      <w:pPr>
        <w:ind w:left="0" w:hanging="0"/>
      </w:pPr>
    </w:lvl>
    <w:lvl w:ilvl="4">
      <w:start w:val="1"/>
      <w:numFmt w:val="none"/>
      <w:suff w:val="nothing"/>
      <w:lvlText w:val=""/>
      <w:lvlJc w:val="left"/>
      <w:pPr>
        <w:ind w:left="0" w:hanging="0"/>
      </w:pPr>
    </w:lvl>
    <w:lvl w:ilvl="5">
      <w:start w:val="1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none"/>
      <w:suff w:val="nothing"/>
      <w:lvlText w:val=""/>
      <w:lvlJc w:val="left"/>
      <w:pPr>
        <w:ind w:left="0" w:hanging="0"/>
      </w:pPr>
    </w:lvl>
    <w:lvl w:ilvl="7">
      <w:start w:val="1"/>
      <w:numFmt w:val="none"/>
      <w:suff w:val="nothing"/>
      <w:lvlText w:val=""/>
      <w:lvlJc w:val="left"/>
      <w:pPr>
        <w:ind w:left="0" w:hanging="0"/>
      </w:pPr>
    </w:lvl>
    <w:lvl w:ilvl="8">
      <w:start w:val="1"/>
      <w:numFmt w:val="none"/>
      <w:suff w:val="nothing"/>
      <w:lvlText w:val=""/>
      <w:lvlJc w:val="left"/>
      <w:pPr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  <w:lvl w:ilvl="1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7:00Z</dcterms:created>
  <dc:creator>Rodin</dc:creator>
  <dc:description/>
  <cp:keywords/>
  <dc:language>en-US</dc:language>
  <cp:lastModifiedBy>СОК</cp:lastModifiedBy>
  <cp:lastPrinted>2008-03-17T10:24:00Z</cp:lastPrinted>
  <dcterms:modified xsi:type="dcterms:W3CDTF">2008-03-17T11:46:00Z</dcterms:modified>
  <cp:revision>3</cp:revision>
  <dc:subject/>
  <dc:title>Изменения в извещение по открытому конкурсу № 58К/2 на оказание услуг по организации и проведению комплекса праздничных меропр</dc:title>
</cp:coreProperties>
</file>