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 Извещению  № 9  от «17 » марта  2008 г.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/>
          <w:sz w:val="18"/>
          <w:szCs w:val="18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__»  марта  2008г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му : </w:t>
      </w:r>
      <w:r>
        <w:rPr>
          <w:b/>
          <w:sz w:val="18"/>
          <w:szCs w:val="1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9 от «17» марта 2008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95820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060"/>
                              <w:gridCol w:w="1620"/>
                              <w:gridCol w:w="1127"/>
                              <w:gridCol w:w="1092"/>
                              <w:gridCol w:w="910"/>
                              <w:gridCol w:w="854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товара и его основ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чествен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 (пакеты)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рма отгрузки продукции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единицы с НДС и транспортными расход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олагаемые затраты 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7.9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060"/>
                        <w:gridCol w:w="1620"/>
                        <w:gridCol w:w="1127"/>
                        <w:gridCol w:w="1092"/>
                        <w:gridCol w:w="910"/>
                        <w:gridCol w:w="854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товара и его основные характеристи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чественные характеристики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 (пакеты)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рма отгрузки продукции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единицы с НДС и транспортными расход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олагаемые затраты 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личие лицензий, сертификатов:  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,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разгрузку, сбор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: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ловия оплаты товаров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: 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                                            _________                                  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  <w:highlight w:val="green"/>
        </w:rPr>
        <w:t>Приложение: на ____ л. в 1 экз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30:00Z</dcterms:created>
  <dc:creator>Джеки Чан</dc:creator>
  <dc:description/>
  <dc:language>en-US</dc:language>
  <cp:lastModifiedBy>светлана</cp:lastModifiedBy>
  <dcterms:modified xsi:type="dcterms:W3CDTF">2008-03-17T05:40:00Z</dcterms:modified>
  <cp:revision>3</cp:revision>
  <dc:subject/>
  <dc:title>                                                                                              Приложение № 1</dc:title>
</cp:coreProperties>
</file>