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9 от «17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у молока коровьего фасован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 «Городская 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  <w:u w:val="single"/>
        </w:rPr>
        <w:t>Адрес</w:t>
      </w:r>
      <w:r>
        <w:rPr>
          <w:sz w:val="20"/>
          <w:szCs w:val="20"/>
          <w:u w:val="single"/>
        </w:rPr>
        <w:t>: 614068, Пермский край, г. Пермь, ул. Коммунистическая 109 , каб.45</w:t>
      </w: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237-03-2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Филиппова Татьяна Дмитриевна, тел. 222-62-53</w:t>
      </w:r>
      <w:r>
        <w:rPr>
          <w:sz w:val="16"/>
          <w:szCs w:val="16"/>
        </w:rPr>
        <w:t xml:space="preserve">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sz w:val="20"/>
          <w:szCs w:val="20"/>
          <w:u w:val="single"/>
        </w:rPr>
        <w:t xml:space="preserve"> средств    бюджета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 пакетированного молока  способом запроса котировок  для детской молочной кухни МУЗ «ГДКБ № 18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172200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240"/>
                              <w:gridCol w:w="1769"/>
                              <w:gridCol w:w="1111"/>
                              <w:gridCol w:w="1260"/>
                              <w:gridCol w:w="1620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тов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 его основ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чествен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рма отгрузки продукци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олагаемые затраты 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ко коровье, фасованное, пленка,       1,0 литр  2,5%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Р 51074-2003 ГОСТ Р 52090-200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ак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4.8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240"/>
                        <w:gridCol w:w="1769"/>
                        <w:gridCol w:w="1111"/>
                        <w:gridCol w:w="1260"/>
                        <w:gridCol w:w="1620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тов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его основные характеристики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чественные характерист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рма отгрузки продукции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олагаемые затраты 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ко коровье, фасованное, пленка,       1,0 литр  2,5%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Р 51074-2003 ГОСТ Р 52090-200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к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ебования к наличию лицензий, сертификатов: </w:t>
      </w:r>
      <w:r>
        <w:rPr>
          <w:sz w:val="20"/>
          <w:szCs w:val="20"/>
        </w:rPr>
        <w:t>удостоверение о качестве, сертификат соответствия на каждую партию поставляемого товар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а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Желябова,10,  транспортом  поставщик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а</w:t>
      </w:r>
      <w:r>
        <w:rPr>
          <w:sz w:val="20"/>
          <w:szCs w:val="20"/>
        </w:rPr>
        <w:t>: с 01.04.2008г. по 30.04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 – 210 000 рублей 00 коп. (Двести десять тысяч) 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рок и условия  оплаты: </w:t>
      </w: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на расчетный счет поставщика </w:t>
      </w:r>
      <w:r>
        <w:rPr>
          <w:sz w:val="20"/>
          <w:szCs w:val="20"/>
          <w:u w:val="single"/>
        </w:rPr>
        <w:t>в течение 20  банковских дней на основании муниципального контракта  после поставки товара и предъявления накладной и счет-фактуры.</w:t>
      </w: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 (Приложения № 1) по факсу, электронной почте, или курьером  по  адресу: </w:t>
      </w:r>
      <w:r>
        <w:rPr>
          <w:b/>
          <w:sz w:val="20"/>
          <w:szCs w:val="20"/>
        </w:rPr>
        <w:t>г.Пермь, ул. Орджоникидзе, 159, бухгалтерия МУЗ «ГДКБ №1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1 часов 00  минут  24 марта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дачи заявки  по электронной почте, заявка должна отвечать требованиям, предъявляемым действующим законодательством к электронным докумен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, предлагаемая в котировочных заявках, должна  быть указана в рублях с НДС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разгрузку, страхование, уплату таможенных пошлин, налогов, сборов и других обязательных платежей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</w:t>
      </w:r>
      <w:r>
        <w:rPr>
          <w:sz w:val="20"/>
          <w:szCs w:val="20"/>
        </w:rPr>
        <w:t xml:space="preserve">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</w:t>
      </w:r>
      <w:r>
        <w:rPr>
          <w:b/>
          <w:sz w:val="20"/>
          <w:szCs w:val="20"/>
        </w:rPr>
        <w:t>наиболее низкая це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не ранее 25 марта </w:t>
      </w:r>
      <w:r>
        <w:rPr>
          <w:sz w:val="20"/>
          <w:szCs w:val="20"/>
        </w:rPr>
        <w:t>2008г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ою не допуска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– 5 дней с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Форма котировочной заявки приведена в Приложении №1</w:t>
      </w:r>
    </w:p>
    <w:p>
      <w:pPr>
        <w:pStyle w:val="Normal"/>
        <w:jc w:val="both"/>
        <w:rPr/>
      </w:pPr>
      <w:r>
        <w:rPr>
          <w:sz w:val="20"/>
          <w:szCs w:val="20"/>
        </w:rPr>
        <w:t>Форма муниципального контракта приведена в Приложении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врач  ГДКБ № 18                                                                                        Ю.В. Лебеде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П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59880" cy="262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0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10:00Z</dcterms:created>
  <dc:creator>Джеки Чан</dc:creator>
  <dc:description/>
  <dc:language>en-US</dc:language>
  <cp:lastModifiedBy>светлана</cp:lastModifiedBy>
  <cp:lastPrinted>2008-03-17T15:24:00Z</cp:lastPrinted>
  <dcterms:modified xsi:type="dcterms:W3CDTF">2008-03-17T10:24:00Z</dcterms:modified>
  <cp:revision>19</cp:revision>
  <dc:subject/>
  <dc:title>ИЗВЕЩЕНИЕ № 3 от «25» января 2008 г</dc:title>
</cp:coreProperties>
</file>