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Приложение № 2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Извещению </w:t>
      </w:r>
      <w:r>
        <w:rPr>
          <w:bCs/>
          <w:sz w:val="18"/>
          <w:szCs w:val="18"/>
        </w:rPr>
        <w:t>№ 12 от «17» марта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о проведении запроса котиров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___»   марта  2008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/>
      </w:pPr>
      <w:r>
        <w:rPr>
          <w:bCs/>
          <w:sz w:val="18"/>
          <w:szCs w:val="18"/>
        </w:rPr>
        <w:t>Изучив направленное Вами Извещение № 12 от «17» марта 2008г. о проведении запроса котировок цен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Предлагаемая нами цена контракта на оказание транспортных услуг составляет_________________________________________________________ (прописать цифрами и письменно) и включает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 сведения о включенных расходах, в т.ч. все затраты, включая налоги (в т.ч. НДС), сборы и иные обязательные платежи.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Расчет стоимости услуг приведен в приложении №1 к котировочной заявке</w:t>
      </w:r>
    </w:p>
    <w:p>
      <w:pPr>
        <w:pStyle w:val="Normal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18"/>
          <w:szCs w:val="18"/>
        </w:rPr>
        <w:t>1. Сроки и условия оказания услуги: 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2.Сроки оплаты: ___________________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 Адрес места оказания услуги: _______________________________________________________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на ___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_ от «__» ______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Техническое задание                </w:t>
      </w:r>
      <w:r>
        <w:rPr/>
        <w:t xml:space="preserve"> Таблица №1</w:t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1595"/>
        <w:gridCol w:w="1596"/>
        <w:gridCol w:w="15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 дни нед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ое количество автомаш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й режим работы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ое количество часов </w:t>
            </w:r>
          </w:p>
        </w:tc>
      </w:tr>
      <w:tr>
        <w:trPr>
          <w:trHeight w:val="2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Спецификация на  автоуслуги                                        Таблица №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331"/>
        <w:gridCol w:w="1407"/>
        <w:gridCol w:w="1726"/>
        <w:gridCol w:w="1656"/>
        <w:gridCol w:w="171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олагаемая цена с НДС  (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ас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23:00Z</dcterms:created>
  <dc:creator>супер</dc:creator>
  <dc:description/>
  <dc:language>en-US</dc:language>
  <cp:lastModifiedBy>светлана</cp:lastModifiedBy>
  <dcterms:modified xsi:type="dcterms:W3CDTF">2008-03-17T09:36:00Z</dcterms:modified>
  <cp:revision>4</cp:revision>
  <dc:subject/>
  <dc:title>                                                                           Приложение № 2</dc:title>
</cp:coreProperties>
</file>