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2 от «17» марта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слуг автотранспорта Изотермический фург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: Муниципальное учреждение здравоохранения  </w:t>
      </w:r>
      <w:r>
        <w:rPr>
          <w:b/>
          <w:sz w:val="20"/>
          <w:szCs w:val="20"/>
          <w:u w:val="single"/>
        </w:rPr>
        <w:t xml:space="preserve"> «Городская  детская клиническая больница № 18»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  <w:u w:val="single"/>
        </w:rPr>
        <w:t>Адрес</w:t>
      </w:r>
      <w:r>
        <w:rPr>
          <w:sz w:val="20"/>
          <w:szCs w:val="20"/>
          <w:u w:val="single"/>
        </w:rPr>
        <w:t>: 614068, Пермский край, г. Пермь, ул. Коммунистическая 109 , каб.45</w:t>
      </w: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237-03-24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Латфуллин Дмитрий Рашатович тел. 236-99-86, 237-10-54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бюджета  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услуг автотранспорта  Изотермический фургон способом запроса котиров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Период оказания услуги</w:t>
      </w:r>
      <w:r>
        <w:rPr>
          <w:sz w:val="20"/>
          <w:szCs w:val="20"/>
        </w:rPr>
        <w:t>: с 01.04.2008 г. по 30.04.2008 г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оказания услуги:</w:t>
      </w:r>
      <w:r>
        <w:rPr>
          <w:sz w:val="20"/>
          <w:szCs w:val="20"/>
        </w:rPr>
        <w:t xml:space="preserve"> МУЗ «ГДКБ № 18»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лагаем подать котировочные заявки заинтересованным  лицам, имеющи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 своем штате инженерно-технических работников, аттестованных по безопасности дорожного движения и охране труда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санитарный паспорт на специально предназначенные или специально оборудованные транспортные средства для перевозки пищевых продук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 - 72 400 рублей  00 копеек  (Семьдесят две тысячи четыреста) рублей 00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рок и условия  оплаты : </w:t>
      </w:r>
      <w:r>
        <w:rPr>
          <w:sz w:val="20"/>
          <w:szCs w:val="20"/>
        </w:rPr>
        <w:t xml:space="preserve">оплата услуги   будет произведена ежедекадно безналичным перечислением  денежных средств  на расчетный счет поставщика </w:t>
      </w:r>
      <w:r>
        <w:rPr>
          <w:sz w:val="20"/>
          <w:szCs w:val="20"/>
          <w:u w:val="single"/>
        </w:rPr>
        <w:t>в течение 10   дней на основании муниципального контракта после поставки услуг и предъявления счет-фактуры, копий путевых листов, акта оказ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услуг, просим представить котировочную заявку по форме согласно Приложения № 2 по факсу, электронной почте или курьером по  адресу: </w:t>
      </w:r>
      <w:r>
        <w:rPr>
          <w:b/>
          <w:sz w:val="20"/>
          <w:szCs w:val="20"/>
        </w:rPr>
        <w:t>г. Пермь, ул. Орджоникидзе, 159, бухгалтерия МУЗ «ГДКБ №18»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о   11 часов 00  минут  «24 »  марта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дачи заявки  по электронной почте, заявка должна отвечать требованиям, предъявляемым действующим законодательством к электронным докумен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на услуги, предлагаемая в котировочных заявках, должна  быть указана в рублях с НДС должна включать в себя все налоги, сборы и прочие расходы, связанные с предоставлением автотранспортной услуг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 xml:space="preserve">не ранее 25 марта 2008 г. </w:t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ою не допуск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–  5 дней с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приведено в приложении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приведена в приложении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муниципального контракта приведена в приложении №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врач  ГДКБ № 18                                                                                 Ю.В. Лебеде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06:00Z</dcterms:created>
  <dc:creator>супер</dc:creator>
  <dc:description/>
  <dc:language>en-US</dc:language>
  <cp:lastModifiedBy>больница</cp:lastModifiedBy>
  <cp:lastPrinted>2008-03-17T16:40:00Z</cp:lastPrinted>
  <dcterms:modified xsi:type="dcterms:W3CDTF">2008-03-17T11:40:00Z</dcterms:modified>
  <cp:revision>7</cp:revision>
  <dc:subject/>
  <dc:title>ИЗВЕЩЕНИЕ № 6 от «12» февраля  2008 г</dc:title>
</cp:coreProperties>
</file>