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1 от «17» марта 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закупку услуг автотранспорта повышенной проходимости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Заказчик: Муниципальное учреждение здравоохранения </w:t>
      </w:r>
      <w:r>
        <w:rPr>
          <w:b/>
          <w:sz w:val="20"/>
          <w:szCs w:val="20"/>
          <w:u w:val="single"/>
        </w:rPr>
        <w:t>«Городская  детская клиническая больница № 18»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  <w:u w:val="single"/>
        </w:rPr>
        <w:t>Адрес</w:t>
      </w:r>
      <w:r>
        <w:rPr>
          <w:sz w:val="20"/>
          <w:szCs w:val="20"/>
          <w:u w:val="single"/>
        </w:rPr>
        <w:t>: 614068, Пермский край, г. Пермь, ул. Коммунистическая 109 , каб.45</w:t>
      </w: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</w:t>
      </w:r>
      <w:r>
        <w:rPr>
          <w:sz w:val="20"/>
          <w:szCs w:val="20"/>
          <w:u w:val="single"/>
        </w:rPr>
        <w:t xml:space="preserve"> 237-03-24</w:t>
      </w:r>
      <w:r>
        <w:rPr>
          <w:sz w:val="20"/>
          <w:szCs w:val="20"/>
        </w:rPr>
        <w:t>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hospital</w:t>
      </w:r>
      <w:r>
        <w:rPr>
          <w:sz w:val="20"/>
          <w:szCs w:val="20"/>
        </w:rPr>
        <w:t>-18.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online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</w:p>
    <w:p>
      <w:pPr>
        <w:pStyle w:val="Normal"/>
        <w:rPr>
          <w:sz w:val="16"/>
          <w:szCs w:val="16"/>
        </w:rPr>
      </w:pPr>
      <w:r>
        <w:rPr>
          <w:b/>
          <w:sz w:val="20"/>
          <w:szCs w:val="20"/>
        </w:rPr>
        <w:t>Ответственный исполнитель: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 Латфуллин Дмитрий Рашатович тел. 236-99-86, 237-10-54</w:t>
      </w: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sz w:val="20"/>
          <w:szCs w:val="20"/>
          <w:u w:val="single"/>
        </w:rPr>
        <w:t xml:space="preserve"> средств   ОМС  </w:t>
      </w: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>Закупку услуг автотранспорта   повышенной проходимости способом запроса котировок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дробная информация о характеристиках услуги приведена в Техническом задании (Приложение №1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Период оказания услуги</w:t>
      </w:r>
      <w:r>
        <w:rPr>
          <w:sz w:val="20"/>
          <w:szCs w:val="20"/>
        </w:rPr>
        <w:t>: с 01.04.2008 г. по 30.04.2008 г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>Место оказания услуги:</w:t>
      </w:r>
      <w:r>
        <w:rPr>
          <w:sz w:val="20"/>
          <w:szCs w:val="20"/>
        </w:rPr>
        <w:t xml:space="preserve"> МУЗ «ГДКБ № 18»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  <w:r>
        <w:rPr>
          <w:sz w:val="20"/>
          <w:szCs w:val="20"/>
        </w:rPr>
        <w:t>Предлагаем подать котировочные заявки заинтересованным  лицам, имеющим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лицензию на проведение медицинского освидетельствования или договор на проведение медицинского освидетельствовани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собственную производственную базу для технических обслуживаний и ремонтов автомобилей или заключенные договоры на техническое обслуживание и ремонт автомобилей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в своем штате инженерно-технических работников, аттестованных по безопасности дорожного движения и охране труда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аксимальная цена контракта  - 105 760 рублей  00 копеек  (Сто пять тысяч семьсот шестьдесят) рублей 00 копее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b/>
          <w:sz w:val="20"/>
          <w:szCs w:val="20"/>
        </w:rPr>
        <w:t xml:space="preserve">Срок и условия  оплаты: </w:t>
      </w:r>
      <w:r>
        <w:rPr>
          <w:sz w:val="20"/>
          <w:szCs w:val="20"/>
        </w:rPr>
        <w:t xml:space="preserve">оплата услуги   будет произведена ежедекадно безналичным перечислением  денежных средств  на расчетный счет поставщика </w:t>
      </w:r>
      <w:r>
        <w:rPr>
          <w:sz w:val="20"/>
          <w:szCs w:val="20"/>
          <w:u w:val="single"/>
        </w:rPr>
        <w:t>в течение 10   дней на основании муниципального контракта  после поставки услуг и предъявления счет-фактуры, копий путевых листов, акта оказанных услуг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поставках указанных услуг, просим представить котировочную заявку по форме согласно Приложения № 2 по факсу, электронной почте или курьером по  адресу: </w:t>
      </w:r>
      <w:r>
        <w:rPr>
          <w:b/>
          <w:sz w:val="20"/>
          <w:szCs w:val="20"/>
        </w:rPr>
        <w:t>г. Пермь, ул. Орджоникидзе, 159, бухгалтерия МУЗ «ГДКБ №18»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до   11 часов 00  минут  «24 »  февраля  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2008 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лучае подачи заявки  по электронной почте, заявка должна отвечать требованиям, предъявляемым действующим законодательством к электронным документа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Цена услуги, предлагаемая в котировочных заявках, должна  быть указана в рублях с НДС должна включать в себя все налоги, сборы и прочие расходы, связанные с предоставлением автотранспортной услуги .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 </w:t>
      </w:r>
      <w:hyperlink r:id="rId2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gorodperm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) </w:t>
      </w:r>
      <w:r>
        <w:rPr>
          <w:b/>
          <w:sz w:val="20"/>
          <w:szCs w:val="20"/>
        </w:rPr>
        <w:t xml:space="preserve">не ранее 25 марта 2008 г. </w:t>
      </w:r>
    </w:p>
    <w:p>
      <w:pPr>
        <w:pStyle w:val="Normal"/>
        <w:jc w:val="both"/>
        <w:rPr/>
      </w:pPr>
      <w:r>
        <w:rPr>
          <w:sz w:val="20"/>
          <w:szCs w:val="20"/>
        </w:rPr>
        <w:t>Участник размещения заказа вправе подать только одну котировочную заявку. внесение изменений в которою не допускае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–  5 дней с  даты 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задание приведено в приложении №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рма котировочной заявки приведена в приложении №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Форма муниципального контракта приведена в приложении №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Главный врач  ГДКБ № 18                                                                                 Ю.В. Лебедев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22:00Z</dcterms:created>
  <dc:creator>супер</dc:creator>
  <dc:description/>
  <dc:language>en-US</dc:language>
  <cp:lastModifiedBy>больница</cp:lastModifiedBy>
  <cp:lastPrinted>2008-03-17T16:32:00Z</cp:lastPrinted>
  <dcterms:modified xsi:type="dcterms:W3CDTF">2008-03-17T11:32:00Z</dcterms:modified>
  <cp:revision>7</cp:revision>
  <dc:subject/>
  <dc:title>ИЗВЕЩЕНИЕ № 5 от «12» февраля  2008 г</dc:title>
</cp:coreProperties>
</file>