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департамен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утреннего аудита и эконом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раслей муниципаль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 А.А.Балан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_________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департамент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утреннего аудита и экономи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раслей муниципального хозяйс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 А.А.Баланд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 _________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№ 136К/2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онкурсную документацию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по проведению открытого конкурс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специализированной организации по размещени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заказа города Перми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путем проведения торгов,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сключением аукционов в электронной форм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г. Пермь, 2008 год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Департамент внутреннего аудита и экономики отраслей муниципального хозяйства администрации города Перми извещает о внесении изменений в извещение и в конкурсную документацию по проведению открытого конкурса на оказание услуг специализированной организации по размещению муниципального заказа города Перми путем проведения торгов, за исключением аукционов в электронной форм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Изменения в извещени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.7 извещения читать в следующей редакции:</w:t>
      </w:r>
    </w:p>
    <w:p>
      <w:pPr>
        <w:pStyle w:val="TextBody"/>
        <w:ind w:firstLine="708"/>
        <w:rPr/>
      </w:pPr>
      <w:r>
        <w:rPr>
          <w:b/>
          <w:sz w:val="28"/>
          <w:szCs w:val="28"/>
        </w:rPr>
        <w:t>З</w:t>
      </w:r>
      <w:r>
        <w:rPr>
          <w:sz w:val="28"/>
          <w:szCs w:val="28"/>
        </w:rPr>
        <w:t>аседание конкурсной комиссии по вскрытию конвертов с заявками на участие в конкурсе состоится в 16-00 (время местное) 13 марта 2008 года по адресу: г. Пермь, ул. Ленина, 23, Малый зал.</w:t>
      </w:r>
    </w:p>
    <w:p>
      <w:pPr>
        <w:pStyle w:val="TextBody"/>
        <w:rPr/>
      </w:pPr>
      <w:r>
        <w:rPr>
          <w:sz w:val="28"/>
          <w:szCs w:val="28"/>
        </w:rPr>
        <w:t>Место и дата рассмотрения заявок на участие в конкурсе: 20 марта 2008 года по адресу: г. Пермь, ул. Ленина, 23, Малый зал.</w:t>
      </w:r>
    </w:p>
    <w:p>
      <w:pPr>
        <w:pStyle w:val="TextBody"/>
        <w:rPr/>
      </w:pPr>
      <w:r>
        <w:rPr>
          <w:sz w:val="28"/>
          <w:szCs w:val="28"/>
        </w:rPr>
        <w:t>Место и дата подведения итогов конкурса: 27 марта 2008 года по адресу: г. Пермь, ул. Ленина, 23, Малый за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Изменения в конкурсную документацию:</w:t>
      </w:r>
    </w:p>
    <w:p>
      <w:pPr>
        <w:pStyle w:val="TextBody"/>
        <w:ind w:firstLine="540"/>
        <w:rPr/>
      </w:pPr>
      <w:r>
        <w:rPr>
          <w:sz w:val="28"/>
          <w:szCs w:val="28"/>
        </w:rPr>
        <w:t>1) Раздел 10 конкурсной документации «</w:t>
      </w:r>
      <w:r>
        <w:rPr>
          <w:b/>
          <w:sz w:val="28"/>
          <w:szCs w:val="28"/>
        </w:rPr>
        <w:t>Порядок, место, дата начала и дата окончания срока подачи заявок на участие в конкурсе» читать в следующей редакции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Для участия в открытом конкурсе участнику размещения заказа необходимо представить в запечатанном конверте пакет документов, указанных в п.1. конкурсной документации, не позднее 16:00 часов (время местное) 13 марта 2008 года по адресу: г. Пермь, ул. Ленина, 23, каб. 423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Заявки на участие в открытом конкурсе принимаются с 09:00 часов до 18:00 часов в рабочие дни, в пятницу до 17:00 часов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 не успевшие представить конверты с заявками на участие в конкурсе до 16:00 часов (время местное) 13 марта 2008 года по адресу: г. Пермь, ул. Ленина, 23, каб. 423, могут представить конверты с заявками на участие в конкурсе непосредственно на процедуре вскрытия конвертов, назначенного на 16:00 часов (время местное) 13 марта 2008 года по адресу: г. Пермь, ул. Ленина, 23, Малый зал администрации города. Заявки, представленные после 16:00 часов (время местное) 13 марта 2008 года к рассмотрению не принимаются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астник размещения заказа подает заявку на участие в конкурсе в письменной форме в запечатанном конверте, при этом на таком конверте указывается наименование открытого конкурса, на участие в котором подается заявка, номер извещения о проведении открытого конкурса и надпись </w:t>
      </w:r>
      <w:r>
        <w:rPr>
          <w:b/>
          <w:sz w:val="28"/>
          <w:szCs w:val="28"/>
        </w:rPr>
        <w:t>«Не вскрывать до 16 часов 00 минут 13  марта 2008 года»</w:t>
      </w:r>
      <w:r>
        <w:rPr>
          <w:sz w:val="28"/>
          <w:szCs w:val="28"/>
        </w:rPr>
        <w:t>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Участник размещения вправе не указывать на таком конверте своё фирменное на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По требованию участника размещения заказа, подавшего конверт с заявкой на участие в конкурсе, уполномоченный орган выдает расписку в получении конверта с такой заявкой с указанием времени и даты его получения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Если конверт не запечатан и не помечен в соответствии с изложенными требованиями, уполномоченный орган не несет ответственности в случае его потери или вскрытия раньше срока.</w:t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2) Первый абзац 15 раздела конкурсной документации «</w:t>
      </w:r>
      <w:r>
        <w:rPr>
          <w:b/>
          <w:sz w:val="28"/>
          <w:szCs w:val="28"/>
        </w:rPr>
        <w:t xml:space="preserve">Место, порядок, даты и время вскрытия конвертов с заявками на участие в конкурсе» </w:t>
      </w:r>
      <w:r>
        <w:rPr>
          <w:sz w:val="28"/>
          <w:szCs w:val="28"/>
        </w:rPr>
        <w:t>читать в следующей редакции: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едание конкурсной комиссии по вскрытию конвертов с заявками на участие в конкурсе состоится в 16:00 часов (время местное) 13 марта 2008 года по адресу: г. Пермь, ул. Ленина, 23, Малый зал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3) Пп.1.2. п.1) раздела 18 конкурсной документации </w:t>
      </w:r>
      <w:r>
        <w:rPr>
          <w:b/>
          <w:sz w:val="28"/>
          <w:szCs w:val="28"/>
        </w:rPr>
        <w:t>«Качество оказания услуг и квалификация участника конкурса»</w:t>
      </w:r>
      <w:r>
        <w:rPr>
          <w:sz w:val="28"/>
          <w:szCs w:val="28"/>
        </w:rPr>
        <w:t xml:space="preserve"> читать в следующей редакции:</w:t>
      </w:r>
    </w:p>
    <w:p>
      <w:pPr>
        <w:pStyle w:val="TextBody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Качество оказания услуг – </w:t>
      </w:r>
      <w:r>
        <w:rPr>
          <w:sz w:val="28"/>
          <w:szCs w:val="28"/>
        </w:rPr>
        <w:t>максимум 40 баллов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ник размещения заказа представляет в составе заявки самостоятельно разработанную конкурсную документацию на выполнение работ по текущему ремонту здания (не менее 2-х лотов)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документацию об аукционе на поставку продуктов питания (не менее 3-х наименований продукции).</w:t>
      </w:r>
    </w:p>
    <w:p>
      <w:pPr>
        <w:pStyle w:val="TextBody"/>
        <w:ind w:firstLine="567"/>
        <w:rPr/>
      </w:pPr>
      <w:r>
        <w:rPr>
          <w:sz w:val="28"/>
          <w:szCs w:val="28"/>
        </w:rPr>
        <w:t>Представленные документации должны соответствовать Федеральному закону от 21.07.2005 № 94-ФЗ и другому законодательству в сфере размещения государственного и муниципального заказа. Документации должны иметь в составе техническое задание, требование обеспечения заявки на участие в конкурсе (аукционе) и требование обеспечения исполнения контракт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вправе не указывать в документации реального заказчика. В качестве специализированной организации, прописанной в документации, выступает сам участник конкурса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Конкурсная комиссия оценивает представленные документации следующим образом.</w:t>
      </w:r>
    </w:p>
    <w:p>
      <w:pPr>
        <w:pStyle w:val="TextBody"/>
        <w:ind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онкурсная документация – максимум 20 баллов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52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аксимальный балл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бные и наглядные образцы форм, представляемых участниками размещения заказа в составе заявки на участие в конкур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0 – </w:t>
            </w:r>
            <w:r>
              <w:rPr>
                <w:sz w:val="26"/>
                <w:szCs w:val="26"/>
              </w:rPr>
              <w:t>отсутствие форм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бная и эффективная система оценки заявок на участие в конкур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ские инновационные разработки при составлении конкурсной документации, не противоречащие законодатель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ализация и содержательная проработанность конкурсной документации </w:t>
            </w:r>
            <w:r>
              <w:rPr>
                <w:szCs w:val="24"/>
              </w:rPr>
              <w:t>(отсутствие лишней информации, общих фраз, нечетких и неконкретных формулировок в составе документации и п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Максимальный балл присваивается участнику конкурса, предложившему лучше условия исполнения контракта по каждому показателю в отдельност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ругим заявкам участников конкурса по каждому показателю выставляются баллы по мере ухудшения условий исполнения контракта с уменьшением максимального балла по показателю с шагом, рассчитываемым в зависимости от количества заявок. Так, например, при наличии 5 заявок шаг снижения максимального балла по первому показателю составит 5/5=1. Заявкам с одинаковым значением по показателю выставляется одинаковый балл, т.е. при наличии 5 заявок, две из которых имеют одинаковые показатели, шаг составит 5/4=1,25. Каждый член комиссии самостоятельно оценивает представленные конкурсные документации (производит расчет баллов) отдельно по каждому показателю. Полученные результаты каждого члена комиссии в отношении каждого участника конкурса суммируются, и определяется среднее арифметическое значение. Полученное значение не может превышать 20 баллов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б аукционе – максимум 20 баллов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644"/>
      </w:tblGrid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бные и наглядные образцы форм, представляемых участниками размещения заказа в составе заявки на участие в аукцион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– отсутствие форм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обная и понятная инструкция участникам размещения заказа о правилах и порядке проведения аукцион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ские инновационные разработки при составлении документации об аукционе, не противоречащие законодательств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ализация и содержательная проработанность конкурсной документации </w:t>
            </w:r>
            <w:r>
              <w:rPr>
                <w:szCs w:val="24"/>
              </w:rPr>
              <w:t>(отсутствие лишней информации, общих фраз, нечетких и неконкретных формулировок в составе документации и пр.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Максимальный балл присваивается участнику конкурса, предложившему лучше условия исполнения контракта по каждому показателю в отдельност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Другим заявкам участников конкурса по каждому показателю выставляются баллы по мере ухудшения условий исполнения контракта с уменьшением максимального балла по показателю с шагом, рассчитываемым в зависимости от количества заявок. Так, например, при наличии 5 заявок шаг снижения максимального балла по каждому показателю составит 5/5=1. Заявкам с одинаковым значением по показателю выставляется одинаковый балл, т.е. при наличии 5 заявок, две из которых имеют одинаковые показатели, шаг составит 5/4=1,25. Каждый член комиссии самостоятельно оценивает представленные конкурсные документации (производит расчет баллов) отдельно по каждому показателю. Полученные результаты каждого члена комиссии в отношении каждого участника конкурса суммируются, и определяется среднее арифметическое значение. Полученное значение не может превышать 20 баллов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лученные средние арифметические значения по оценке двух  документаций одного участника конкурса суммируются. Полученное значение не может превышать 40 балл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40"/>
      <w:szCs w:val="4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3">
    <w:name w:val="Стиль3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Раздел"/>
    <w:basedOn w:val="Normal"/>
    <w:qFormat/>
    <w:pPr>
      <w:numPr>
        <w:ilvl w:val="0"/>
        <w:numId w:val="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FR1">
    <w:name w:val="FR1"/>
    <w:qFormat/>
    <w:pPr>
      <w:widowControl/>
      <w:bidi w:val="0"/>
      <w:spacing w:lineRule="auto" w:line="638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15:00Z</dcterms:created>
  <dc:creator>ump15</dc:creator>
  <dc:description/>
  <cp:keywords/>
  <dc:language>en-US</dc:language>
  <cp:lastModifiedBy>СОК</cp:lastModifiedBy>
  <cp:lastPrinted>2008-02-13T10:39:00Z</cp:lastPrinted>
  <dcterms:modified xsi:type="dcterms:W3CDTF">2008-03-18T07:02:00Z</dcterms:modified>
  <cp:revision>11</cp:revision>
  <dc:subject/>
  <dc:title>СОГЛАСОВАНО</dc:title>
</cp:coreProperties>
</file>