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1  от  18 марта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на</w:t>
      </w:r>
      <w:r>
        <w:rPr>
          <w:b/>
          <w:sz w:val="22"/>
          <w:szCs w:val="22"/>
          <w:u w:val="single"/>
        </w:rPr>
        <w:t xml:space="preserve">      поставку продуктов питания (мясо говядина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</w:t>
      </w:r>
      <w:r>
        <w:rPr>
          <w:b/>
          <w:sz w:val="20"/>
          <w:szCs w:val="20"/>
          <w:u w:val="single"/>
        </w:rPr>
        <w:t xml:space="preserve">614025, г.Пермь, ул.Серпуховская, 11 а_____________________________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  <w:u w:val="single"/>
        </w:rPr>
        <w:t>Селиванова Римма 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  <w:u w:val="single"/>
        </w:rPr>
        <w:t xml:space="preserve">средств ОМС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 (кг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800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000,0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МУЗ МСЧ № 3 по адресу: г.Пермь, ул.Серпуховская, 11 а,  пищеблок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u w:val="single"/>
        </w:rPr>
        <w:t xml:space="preserve"> квартал 2008 год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 198 000,00  (Сто девяносто восемь тысяч)  рублей  00 копеек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5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5 марта  2008 г.  в канцелярию (9-ти этажный корпус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5:00Z</dcterms:created>
  <dc:creator>Приемная</dc:creator>
  <dc:description/>
  <dc:language>en-US</dc:language>
  <cp:lastModifiedBy>Приемная</cp:lastModifiedBy>
  <cp:lastPrinted>2007-12-13T13:41:00Z</cp:lastPrinted>
  <dcterms:modified xsi:type="dcterms:W3CDTF">2008-03-18T04:45:00Z</dcterms:modified>
  <cp:revision>14</cp:revision>
  <dc:subject/>
  <dc:title>Приложение №2</dc:title>
</cp:coreProperties>
</file>