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>ПРОЕКТ МУНИЦИПАЛЬНОГО КОНТРАКТА</w:t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ПОСТАВКУ ПРОДУКТОВ ПИТАНИЯ (МОЛОЧНЫЕ ПРОДУКТЫ)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г. Пермь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"         "                2008  г.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ико-санитарная часть № 3» 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е главного врача Буторина Александра Сергеевича, действующего на основании Устава и Лицензии № 59-01-000836 от 21.11.2007 года, выданной Федеральной службой по надзору в сфере здравоохранения и социального развития, именуемое в дальнейшем «Заказчик», с одной стороны и                      ., именуемый в дальнейшем «Поставщик», в лице _____________________________________________________________________________________действующего на основании ___________________________________________________________,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lineRule="exact" w:line="278" w:before="283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1.   ПРЕДМЕТ КОНТРАКТА</w:t>
      </w:r>
    </w:p>
    <w:p>
      <w:pPr>
        <w:pStyle w:val="Normal"/>
        <w:shd w:fill="FFFFFF" w:val="clear"/>
        <w:spacing w:lineRule="exact" w:line="278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1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а основании решения Котировочной комиссии от                                         . (протокол №        ) по результатам рассмотрения и оценки котировочных заявок Заказчик поручае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а Поставщик принимает на себя обязанности по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вке   продуктов   питания   (далее – товар)</w:t>
      </w:r>
      <w:r>
        <w:rPr>
          <w:rFonts w:cs="Times New Roman" w:ascii="Times New Roman" w:hAnsi="Times New Roman"/>
          <w:sz w:val="24"/>
          <w:szCs w:val="24"/>
        </w:rPr>
        <w:t>, а Заказчик обязуется оплачивать поставляемый товар из средств ОМС и в сроки и порядке, предусмотренные настоящим контрактом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1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вернутая номенклатура, качеств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оваров, цена товара, сроки поставки предусматриваются в спецификации (Приложение №1), являющейся неотъемлемой частью настоящего контракта и составленной в строгом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ии с котировочной заявкой Поставщик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1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Поставщик гарантирует соблюдение надлежащих условий хранения Товара до</w:t>
        <w:br/>
        <w:t>его передачи Заказчику.</w:t>
      </w:r>
    </w:p>
    <w:p>
      <w:pPr>
        <w:pStyle w:val="Normal"/>
        <w:shd w:fill="FFFFFF" w:val="clear"/>
        <w:spacing w:lineRule="exact" w:line="278" w:before="274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2.   ЦЕНА И УСЛОВИЕ ОПЛАТЫ</w:t>
      </w:r>
    </w:p>
    <w:p>
      <w:pPr>
        <w:pStyle w:val="Normal"/>
        <w:shd w:fill="FFFFFF" w:val="clear"/>
        <w:spacing w:lineRule="exact" w:line="278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78"/>
        <w:ind w:left="24" w:firstLine="725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ена товаров, подлежащих поставке, указана в Приложении №1, установлена</w:t>
        <w:br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основании результатов рассмотрения и оценки котировочных заявок. Цена контракта составляет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90" w:leader="none"/>
        </w:tabs>
        <w:spacing w:lineRule="exact" w:line="278"/>
        <w:ind w:left="24" w:firstLine="725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Цена включает в себя: все налоги, таможенные пошлины, выплаченные или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длежащие выплате, оплату транспортных расходов внутри страны, страхования и прочих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сходов, связанных с доставкой и разгрузкой товаров в их конечном пункте назнач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90" w:leader="none"/>
        </w:tabs>
        <w:spacing w:lineRule="exact" w:line="278"/>
        <w:ind w:left="24" w:firstLine="725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Цена, указанная в спецификации, не может быть изменена Поставщиком в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дностороннем порядке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78" w:before="5" w:after="0"/>
        <w:ind w:left="10" w:firstLine="734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2.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аказчик  оплачивает  поставленные  товары   (партию   товаров)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утем перечисления денежных  средств  со  свое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счетного счета на расчетный счет Поставщика в течение 15 (пятнадцати) банковских дне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 даты получения:</w:t>
      </w:r>
    </w:p>
    <w:p>
      <w:pPr>
        <w:pStyle w:val="Normal"/>
        <w:shd w:fill="FFFFFF" w:val="clear"/>
        <w:spacing w:lineRule="exact" w:line="278" w:before="5" w:after="0"/>
        <w:ind w:left="79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чета-фактуры</w:t>
      </w:r>
    </w:p>
    <w:p>
      <w:pPr>
        <w:pStyle w:val="Normal"/>
        <w:shd w:fill="FFFFFF" w:val="clear"/>
        <w:spacing w:lineRule="exact" w:line="278"/>
        <w:ind w:left="5" w:right="96" w:firstLine="78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кладных с обязательным указанием даты поставки и отметкой материально-ответственного лица в получении товара и соответствии его </w:t>
      </w:r>
      <w:r>
        <w:rPr>
          <w:rFonts w:cs="Times New Roman" w:ascii="Times New Roman" w:hAnsi="Times New Roman"/>
          <w:color w:val="000000"/>
          <w:sz w:val="24"/>
          <w:szCs w:val="24"/>
        </w:rPr>
        <w:t>качества требованиям Приложения №1.</w:t>
      </w:r>
    </w:p>
    <w:p>
      <w:pPr>
        <w:pStyle w:val="Normal"/>
        <w:shd w:fill="FFFFFF" w:val="clear"/>
        <w:spacing w:lineRule="exact" w:line="278" w:before="5" w:after="0"/>
        <w:ind w:right="110" w:firstLine="73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плата поставленных товаров, не предусмотренных Приложением №1, н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изводится.</w:t>
      </w:r>
    </w:p>
    <w:p>
      <w:pPr>
        <w:pStyle w:val="Normal"/>
        <w:shd w:fill="FFFFFF" w:val="clear"/>
        <w:spacing w:lineRule="exact" w:line="274" w:before="29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  СРОКИ И УСЛОВИЯ ПОСТАВКИ</w:t>
      </w:r>
    </w:p>
    <w:p>
      <w:pPr>
        <w:pStyle w:val="Normal"/>
        <w:shd w:fill="FFFFFF" w:val="clear"/>
        <w:spacing w:lineRule="exact" w:line="274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4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Товар поставляется на склад Заказчика партиями в установленные 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пецификации срок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тавка товара осуществляется транспортом Поставщика. Риски утраты ил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орчи товара в процессе его поставки несет Поставщик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овар поставляется Заказчику партиями, в</w:t>
      </w:r>
      <w:r>
        <w:rPr>
          <w:rFonts w:cs="Times New Roman" w:ascii="Times New Roman" w:hAnsi="Times New Roman"/>
          <w:color w:val="000000"/>
          <w:sz w:val="24"/>
          <w:szCs w:val="24"/>
        </w:rPr>
        <w:t>ремя и дата поставки согласовывается с Заказчиком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и осуществлении приемки товара материально-ответственное лицо Заказчика обязано осмотреть товары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верить   их   количество   и   качество,   совершить   другие   необходимые   действия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беспечивающие  принятие товара согласно  ст.  513  ГК РФ.  Датой  поставки товара </w:t>
      </w:r>
      <w:r>
        <w:rPr>
          <w:rFonts w:cs="Times New Roman" w:ascii="Times New Roman" w:hAnsi="Times New Roman"/>
          <w:color w:val="000000"/>
          <w:sz w:val="24"/>
          <w:szCs w:val="24"/>
        </w:rPr>
        <w:t>считается отметка материально-ответственного лица о дате приемки товара на накладной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5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ставляемая     продукция     должна     сопровождаться     гигиеническим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ертификатами, сертификатами соответствия, ветеринарными свидетельствами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6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ставляемый товар по качеству должен соответствовать государственным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андартам, техническим условиям, другой нормативно-технической документации или</w:t>
        <w:br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ребованиям, указанным в Приложении №1 к договору применительно к каждому из</w:t>
        <w:br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товаров. Поставляемый товар на момент поставки    должен иметь  остаточный срок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годности не менее 70% от срока реализации товара.</w:t>
      </w:r>
    </w:p>
    <w:p>
      <w:pPr>
        <w:pStyle w:val="Normal"/>
        <w:shd w:fill="FFFFFF" w:val="clear"/>
        <w:spacing w:lineRule="exact" w:line="278"/>
        <w:ind w:left="62" w:right="34" w:firstLine="77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овар,    не    соответствующий    требованиям    не    принимается    и    считаетс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доставленны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7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осле приемки товара (части товара)    материально ответственным лицом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казчика,   оформляется   в   накладной   запись   о   том,   что   поставленные   товары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оответствуют условиям, предусмотренным в Приложении №1 к данному Контракту 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замечаний со стороны Заказчика к Поставщику нет.</w:t>
      </w:r>
    </w:p>
    <w:p>
      <w:pPr>
        <w:pStyle w:val="Normal"/>
        <w:shd w:fill="FFFFFF" w:val="clear"/>
        <w:spacing w:lineRule="exact" w:line="278"/>
        <w:ind w:left="34" w:right="58" w:firstLine="72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3.8. При обнаружении в поставляемых товарах производственных дефект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достач или иных несоответствий условиям Контракта и спецификации Заказчик н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зднее 3 (Трех) рабочих дней письменно уведомляет об этом Поставщика.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 получения подобного уведомления Поставщик в течение 2 (Двух) дней обязуется исправить выявленные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spacing w:lineRule="exact" w:line="283" w:before="269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4.   ТРЕБОВАНИЯ К УПАКОВКЕ</w:t>
      </w:r>
    </w:p>
    <w:p>
      <w:pPr>
        <w:pStyle w:val="Normal"/>
        <w:shd w:fill="FFFFFF" w:val="clear"/>
        <w:spacing w:lineRule="exact" w:line="283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83"/>
        <w:ind w:left="29" w:firstLine="72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4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вар должен отгружаться в соответствующей упаковке с учетом необходимых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83"/>
        <w:ind w:left="24" w:firstLine="72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4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овар,  требующий  специального  обращения,  должен  иметь  на упаковке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ополнительную маркировку:  "Осторожно",  "Верх",  "Не кантовать"  (а также другие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озможные обозначения, необходимые в зависимости от специфики товара).</w:t>
      </w:r>
    </w:p>
    <w:p>
      <w:pPr>
        <w:pStyle w:val="Normal"/>
        <w:shd w:fill="FFFFFF" w:val="clear"/>
        <w:spacing w:lineRule="exact" w:line="283"/>
        <w:ind w:left="19" w:right="72" w:firstLine="725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4.3 Тара, поставляемая Поставщиком, при необходимости возвращаетс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аказчиком в течение 15 дней с момента получения товара. Возврат производится з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чет Поставщика и его транспортом.</w:t>
      </w:r>
    </w:p>
    <w:p>
      <w:pPr>
        <w:pStyle w:val="Normal"/>
        <w:shd w:fill="FFFFFF" w:val="clear"/>
        <w:spacing w:lineRule="exact" w:line="278" w:before="28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5.   ОТВЕТСТВЕННОСТЬ СТОРОН</w:t>
      </w:r>
    </w:p>
    <w:p>
      <w:pPr>
        <w:pStyle w:val="Normal"/>
        <w:shd w:fill="FFFFFF" w:val="clear"/>
        <w:spacing w:lineRule="exact" w:line="278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 w:before="5" w:after="0"/>
        <w:ind w:left="10" w:firstLine="730"/>
        <w:jc w:val="both"/>
        <w:rPr/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5.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ороны   несут   ответственность   за   неисполнение   либо   ненадлежащее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исполнение своих обязательств по настоящему контракту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8"/>
        <w:ind w:left="5" w:firstLine="73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5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 случае неисполнения либо ненадлежащего исполнения условий Контракта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ставщик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78"/>
        <w:ind w:left="5"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  просрочку   поставки   Товара   в   установленный   настоящим   контрактом  срок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плачивает неустойку в размере 10% стоимости товара, поставка которого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срочена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8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 отказ от поставки (недопоставку) уплачивает неустойку в размере 10 % стоимости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е поставленного (недопоставленного) товара либо возмещает убытки в виде разницы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ежду ценой, предусмотренной в договоре, и текущей ценой, обычно взимаемой пр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равнимых  обстоятельствах  за  аналогичный  товар  в  месте,   где  должна была  быть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ена передача товара (по выбору Заказчика).</w:t>
      </w:r>
    </w:p>
    <w:p>
      <w:pPr>
        <w:pStyle w:val="Normal"/>
        <w:shd w:fill="FFFFFF" w:val="clear"/>
        <w:spacing w:lineRule="exact" w:line="278"/>
        <w:ind w:left="142" w:firstLine="567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5.3.Уплата санкций не освобождает стороны от выполнения принят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язательств.</w:t>
      </w:r>
    </w:p>
    <w:p>
      <w:pPr>
        <w:pStyle w:val="Normal"/>
        <w:shd w:fill="FFFFFF" w:val="clear"/>
        <w:spacing w:lineRule="exact" w:line="278"/>
        <w:ind w:right="14" w:firstLine="709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5.4. В случае просрочки исполнения Заказчиком обязательства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едусмотренного муниципальным контрактом, другая сторона вправе потребовать уплату неустойки (штрафа, пеней). Пени начисляются за каждый день просрочк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сполнения обязательства, предусмотренного муниципальным контрактом, начиная с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ня, следующего после дня истечения установленного муниципальным контрактом срока исполнения обязательств. Размер пеней устанавливается в размере одной трехсот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ействующей на день уплаты пеней, ставки рефинансирования Центрального банка Российской Федерации. Заказчик освобождается от уплаты пеней, если докажет, чт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срочка исполнения указанного обязательства произошла вследствие непреодолимой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илы или по вине другой стороны. Уплата санкций не освобождает стороны от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я принятых обязательств.</w:t>
      </w:r>
    </w:p>
    <w:p>
      <w:pPr>
        <w:pStyle w:val="Normal"/>
        <w:shd w:fill="FFFFFF" w:val="clear"/>
        <w:spacing w:lineRule="exact" w:line="278" w:before="274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  ОБСТОЯТЕЛЬСТВА НЕПРЕОДОЛИМОЙ СИЛЫ</w:t>
      </w:r>
    </w:p>
    <w:p>
      <w:pPr>
        <w:pStyle w:val="Normal"/>
        <w:shd w:fill="FFFFFF" w:val="clear"/>
        <w:spacing w:lineRule="exact" w:line="27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лучае наступления обстоятельств, не позволяющих полностью или частично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существить любой из Сторон свои обязательства по настоящему Контракту, а именно: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енных   действий,    стихийных   бедствий,   изменения   законодательства,    если   эти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бстоятельства  прямо  влияют  на выполнение  данного  Контракта,   срок  выполнения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тороной своих обязательств отодвигается соразмерно времени, в течение которого будут</w:t>
        <w:br/>
        <w:t>действовать вышеуказанные обстоятель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орона, для которой создалась невозможность исполнения обязательств по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стоящему   Контракту,    должна   немедленно    информировать   другую    Сторону    о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ступлении и прекращении обстоятельств непреодолимой силы, приложив к извещению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правку соответствующего государственного органа, копию нормативного правого акта,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овлиявшего на исполнение обязательств, либо справку Торгово-промышленной палаты.</w:t>
      </w:r>
    </w:p>
    <w:p>
      <w:pPr>
        <w:pStyle w:val="Normal"/>
        <w:shd w:fill="FFFFFF" w:val="clear"/>
        <w:spacing w:lineRule="exact" w:line="283" w:before="274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7.   РАССМОТРЕНИЕ СПОРОВ</w:t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7.1. Разногласия между Сторонами, вытекающие из условий настоящего Контракта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ибо  иные,  не  урегулированные  настоящим Контрактом  отношения,  разрешаются в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ленном порядке путем переговоров между Сторонами.</w:t>
      </w:r>
    </w:p>
    <w:p>
      <w:pPr>
        <w:pStyle w:val="Normal"/>
        <w:shd w:fill="FFFFFF" w:val="clear"/>
        <w:spacing w:lineRule="exact" w:line="283"/>
        <w:ind w:right="82"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7.2. Все споры, разногласия или требования, возникающие из настоящего контракт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</w:t>
      </w:r>
      <w:r>
        <w:rPr>
          <w:rFonts w:cs="Times New Roman" w:ascii="Times New Roman" w:hAnsi="Times New Roman"/>
          <w:color w:val="000000"/>
          <w:sz w:val="24"/>
          <w:szCs w:val="24"/>
        </w:rPr>
        <w:t>Пермского края в соответствии с действующим законодательством.</w:t>
      </w:r>
    </w:p>
    <w:p>
      <w:pPr>
        <w:pStyle w:val="Normal"/>
        <w:shd w:fill="FFFFFF" w:val="clear"/>
        <w:spacing w:lineRule="exact" w:line="278" w:before="288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8.   РАСТОРЖЕНИЕ КОНТРАКТА В СИЛУ НЕВЫПОЛНЕНИЯ ЕГО УСЛОВИЙ.</w:t>
      </w:r>
    </w:p>
    <w:p>
      <w:pPr>
        <w:pStyle w:val="Normal"/>
        <w:shd w:fill="FFFFFF" w:val="clear"/>
        <w:spacing w:lineRule="exact" w:line="278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101"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8.1 Заказчик вправе расторгнуть контракт, направив Поставщику письменно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ведомление о невыполнении обязательств в конечном пункте с требованием уплаты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анной в п. 5.2 неустойки, если Поставщик: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два и более раз не поставит часть или все товары по заявке Заказчика в сроки, предусмотренные Контрактом или в течение продленного периода, предоставлен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казчиком.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  ЗАКЛЮЧИТЕЛЬНЫЕ ПОЛОЖЕНИЯ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3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9.1. Настоящий Контракт составлен в трех экземплярах, имеющих равну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ридическую силу.</w:t>
      </w:r>
    </w:p>
    <w:p>
      <w:pPr>
        <w:pStyle w:val="Normal"/>
        <w:shd w:fill="FFFFFF" w:val="clear"/>
        <w:spacing w:lineRule="exact" w:line="274"/>
        <w:ind w:firstLine="73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Контракту прилагается и является неотъемлемой его частью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7" w:leader="none"/>
        </w:tabs>
        <w:spacing w:lineRule="exact" w:line="274" w:before="5" w:after="0"/>
        <w:ind w:left="0" w:firstLine="7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фикация (приложение № 1);</w:t>
      </w:r>
    </w:p>
    <w:p>
      <w:pPr>
        <w:pStyle w:val="Normal"/>
        <w:shd w:fill="FFFFFF" w:val="clear"/>
        <w:spacing w:lineRule="exact" w:line="274"/>
        <w:ind w:right="5" w:firstLine="73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9.2 Настоящий Контракт вступает в силу с момента подписания сторонами и действует до 31.03.2008 года.</w:t>
      </w:r>
    </w:p>
    <w:p>
      <w:pPr>
        <w:pStyle w:val="Normal"/>
        <w:shd w:fill="FFFFFF" w:val="clear"/>
        <w:spacing w:lineRule="exact" w:line="274" w:before="5" w:after="0"/>
        <w:ind w:firstLine="73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9.3. По вопросам, связанным с исполнением муниципального контракта Поставщик назначает ответственное лицо_________________________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онтактный </w:t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>тел</w:t>
      </w:r>
      <w:r>
        <w:rPr>
          <w:rFonts w:cs="Times New Roman" w:ascii="Times New Roman" w:hAnsi="Times New Roman"/>
          <w:color w:val="000000"/>
          <w:spacing w:val="42"/>
          <w:w w:val="119"/>
          <w:sz w:val="24"/>
          <w:szCs w:val="24"/>
        </w:rPr>
        <w:t>.___________.</w:t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 АДРЕСА И БАНКОВСКИЕ РЕКВИЗИТЫ СТОРОН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Муниципальное учреждение здравоохранения «Медико-санитарная часть № 3»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- 614025, г.Пермь, ул.Серпуховская, 11 а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. 268-62-55, факс 268-00-45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НН 5904081524 КПП 590401001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КЦ Пермь г.Пермь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/с 40404810600000030039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– 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  <w:t>11. ПОДПИСИ СТОРОН</w:t>
      </w:r>
    </w:p>
    <w:p>
      <w:pPr>
        <w:pStyle w:val="Normal"/>
        <w:shd w:fill="FFFFFF" w:val="clear"/>
        <w:spacing w:before="0" w:after="806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ЗАКАЗЧИК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3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й врач______________(Буторин А.С.)</w:t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</w:rPr>
      </w:pPr>
      <w:r>
        <w:br w:type="column"/>
      </w:r>
      <w:r>
        <w:rPr>
          <w:rFonts w:cs="Times New Roman" w:ascii="Times New Roman" w:hAnsi="Times New Roman"/>
          <w:b/>
          <w:sz w:val="24"/>
          <w:szCs w:val="24"/>
        </w:rPr>
        <w:t>ПОСТ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АВЩИК</w:t>
      </w:r>
    </w:p>
    <w:p>
      <w:pPr>
        <w:pStyle w:val="Normal"/>
        <w:shd w:fill="FFFFFF" w:val="clear"/>
        <w:spacing w:before="14" w:after="0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(______________)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cols w:num="2" w:equalWidth="false" w:sep="false">
            <w:col w:w="5103" w:space="284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right="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Приложение № 1</w:t>
      </w:r>
    </w:p>
    <w:p>
      <w:pPr>
        <w:pStyle w:val="Normal"/>
        <w:shd w:fill="FFFFFF" w:val="clear"/>
        <w:spacing w:lineRule="exact" w:line="182"/>
        <w:ind w:right="8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к Муниципальному контракту</w:t>
      </w:r>
    </w:p>
    <w:p>
      <w:pPr>
        <w:pStyle w:val="Normal"/>
        <w:shd w:fill="FFFFFF" w:val="clear"/>
        <w:spacing w:lineRule="exact" w:line="182"/>
        <w:ind w:right="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на поставку продуктов питания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lineRule="exact" w:line="182"/>
        <w:ind w:right="6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before="202" w:after="0"/>
        <w:ind w:left="3250" w:hanging="0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Спецификация № 1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before="202" w:after="0"/>
        <w:ind w:left="3250" w:hanging="0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  <w:gridCol w:w="567"/>
        <w:gridCol w:w="1417"/>
        <w:gridCol w:w="1134"/>
        <w:gridCol w:w="18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характери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Ед.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(л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3,2%</w:t>
              <w:br/>
              <w:t>(фляжное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1074-0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090-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ЗАКАЗЧИК:</w:t>
      </w:r>
    </w:p>
    <w:p>
      <w:pPr>
        <w:pStyle w:val="Normal"/>
        <w:shd w:fill="FFFFFF" w:val="clear"/>
        <w:spacing w:lineRule="exact" w:line="221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лавный врач МУЗ МСЧ № 3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(А.С.Буторин)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  <w:t>ПОСТАВЩИК: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(                       )</w:t>
      </w:r>
    </w:p>
    <w:sectPr>
      <w:type w:val="nextPage"/>
      <w:pgSz w:w="11906" w:h="16838"/>
      <w:pgMar w:left="2336" w:right="1844" w:gutter="0" w:header="0" w:top="1440" w:footer="0" w:bottom="720"/>
      <w:pgNumType w:fmt="decimal"/>
      <w:cols w:num="2" w:equalWidth="false" w:sep="false">
        <w:col w:w="3051" w:space="708"/>
        <w:col w:w="396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6:50:00Z</dcterms:created>
  <dc:creator>Приемная</dc:creator>
  <dc:description/>
  <dc:language>en-US</dc:language>
  <cp:lastModifiedBy>Приемная</cp:lastModifiedBy>
  <cp:lastPrinted>2007-11-02T12:30:00Z</cp:lastPrinted>
  <dcterms:modified xsi:type="dcterms:W3CDTF">2008-03-18T08:41:00Z</dcterms:modified>
  <cp:revision>45</cp:revision>
  <dc:subject/>
  <dc:title/>
</cp:coreProperties>
</file>