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3 от 18.03.2008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                     </w:t>
      </w:r>
      <w:r>
        <w:rPr>
          <w:b/>
          <w:sz w:val="18"/>
          <w:szCs w:val="18"/>
        </w:rPr>
        <w:t>МУЗ «Медико-санитарная часть № 3 (МУЗ МСЧ № 3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13  от 18.03.2008 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416"/>
        <w:gridCol w:w="464"/>
        <w:gridCol w:w="1052"/>
        <w:gridCol w:w="1335"/>
        <w:gridCol w:w="1033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л\к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\нет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ир 2,5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 пакет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(весовой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6-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на 20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, 500 г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2-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остоверение качеств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 сертификатов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доставки товаров (выполнения работ, оказания услуг): _____________________________________________ __________________________________________________________________________________________________  сроки поставки товаров (выполнения работ, оказания услуг): _____________________________________________ 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11:00Z</dcterms:created>
  <dc:creator>Приемная</dc:creator>
  <dc:description/>
  <dc:language>en-US</dc:language>
  <cp:lastModifiedBy>Приемная</cp:lastModifiedBy>
  <dcterms:modified xsi:type="dcterms:W3CDTF">2008-03-18T05:15:00Z</dcterms:modified>
  <cp:revision>3</cp:revision>
  <dc:subject/>
  <dc:title>к Извещению о проведении запроса котировок</dc:title>
</cp:coreProperties>
</file>