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 и Лицензии № 59-01-000836 от 21.11.2007 года, выданной Федеральной службой по надзору в сфере здравоохранения и социального развития, именуемое в дальнейшем «Заказчик», с одной стороны и                                                                    , именуемый в дальнейшем «Поставщик», в лице _____________________________________________________________________________________действующего на основании _______________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  (протокол №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Е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основании результатов рассмотрения и оценки котировочных заявок. Цена контракта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договор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контрак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ДОГОВОР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31.03.2008 год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Н 5904081524 КПП 590401001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КЦ Пермь г.Пермь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/с 40404810600000030039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№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___от__________________.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 № 1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9255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268"/>
                              <w:gridCol w:w="851"/>
                              <w:gridCol w:w="1134"/>
                              <w:gridCol w:w="1134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продук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ественны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 за л/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6" w:firstLine="38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-во л\кг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0" w:firstLine="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ефир жирн.2,5% (п/этил.пакет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Т Р 51074-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Т Р 52093-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етана 20% по 500,0 (п/этил.пакет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Т Р 510074-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Т Р 52092-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ог (весовой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Т Р 51074-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Т Р 52096-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5" w:leader="none"/>
                                      <w:tab w:val="center" w:pos="34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5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268"/>
                        <w:gridCol w:w="851"/>
                        <w:gridCol w:w="1134"/>
                        <w:gridCol w:w="1134"/>
                        <w:gridCol w:w="1417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продук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ественные характеристи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 за л/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6" w:firstLine="38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-во л\кг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0" w:firstLine="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ефир жирн.2,5% (п/этил.пакет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Т Р 51074-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Т Р 52093-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етана 20% по 500,0 (п/этил.пакет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Т Р 510074-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Т Р 52092-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ог (весовой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Т Р 51074-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Т Р 52096-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5" w:leader="none"/>
                                <w:tab w:val="center" w:pos="349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dc:language>en-US</dc:language>
  <cp:lastModifiedBy>Приемная</cp:lastModifiedBy>
  <cp:lastPrinted>2007-11-02T12:30:00Z</cp:lastPrinted>
  <dcterms:modified xsi:type="dcterms:W3CDTF">2008-03-18T08:46:00Z</dcterms:modified>
  <cp:revision>45</cp:revision>
  <dc:subject/>
  <dc:title/>
</cp:coreProperties>
</file>