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ные работы по капитальному ремонту 2-х этажного здания по ул. Нефтяников/Качалова,21/40 (разм. 35,65х17,46 м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Усиление фундаменто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Усиление стен шлакоблочных;</w:t>
      </w:r>
    </w:p>
    <w:p>
      <w:pPr>
        <w:pStyle w:val="TextBody"/>
        <w:rPr/>
      </w:pPr>
      <w:r>
        <w:rPr>
          <w:sz w:val="28"/>
          <w:szCs w:val="28"/>
        </w:rPr>
        <w:t>3. Ремонт чердачных и межэтажных перекрыти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Ремонт шиферной кровл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Перепланировка помещений под архи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Электромонтажные работы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 Замена канализационной системы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. Замена холодного и горячего водоснабж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. Замена системы отопления и вентиляци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. замена охранно – пожарной систем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ведение проектных работ проводить согласно технического заключения ООО «Уралпроектсервис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оимость проектных работ составляет 1 500 000,0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рок поставки проектной продукции 25 мая 2008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хозяйствен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ab/>
        <w:tab/>
        <w:tab/>
        <w:tab/>
        <w:tab/>
        <w:tab/>
        <w:tab/>
        <w:tab/>
        <w:t>А.Г.Пантеле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992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57:00Z</dcterms:created>
  <dc:creator>Никитина</dc:creator>
  <dc:description/>
  <cp:keywords/>
  <dc:language>en-US</dc:language>
  <cp:lastModifiedBy>СОК</cp:lastModifiedBy>
  <cp:lastPrinted>2008-03-18T09:30:00Z</cp:lastPrinted>
  <dcterms:modified xsi:type="dcterms:W3CDTF">2008-03-18T09:57:00Z</dcterms:modified>
  <cp:revision>2</cp:revision>
  <dc:subject/>
  <dc:title>Техническое задание</dc:title>
</cp:coreProperties>
</file>