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от 18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452"/>
        <w:gridCol w:w="1418"/>
        <w:gridCol w:w="2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ворог весовой 5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096-2003, ТУ 9222-180-00419785-04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  <w:tab/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15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840,00руб., из них 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44000,00-средства ПОФОМС, 8640,00руб.-средства бюджета, 7200,00руб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метана 20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922-355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ок поставки: 3 раза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/>
            </w:pPr>
            <w:r>
              <w:rPr>
                <w:sz w:val="20"/>
                <w:szCs w:val="20"/>
              </w:rPr>
              <w:t xml:space="preserve">ОМС - 12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65415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58800,00-средства ПОФОМС; 4410,00руб. - средства бюджета;2205,00 руб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И.О.Главного врача</w:t>
        <w:tab/>
        <w:tab/>
        <w:t>М.А.Мальце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9:00Z</dcterms:created>
  <dc:creator>tevelevadb</dc:creator>
  <dc:description/>
  <cp:keywords/>
  <dc:language>en-US</dc:language>
  <cp:lastModifiedBy>Елена Юрьевна</cp:lastModifiedBy>
  <cp:lastPrinted>2008-03-18T09:47:00Z</cp:lastPrinted>
  <dcterms:modified xsi:type="dcterms:W3CDTF">2008-03-18T04:54:00Z</dcterms:modified>
  <cp:revision>4</cp:revision>
  <dc:subject/>
  <dc:title>ЗАПРОС КОТИРОВОЧНОЙ ЦЕНЫ</dc:title>
</cp:coreProperties>
</file>