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4 от 18.03.08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31455" cy="3552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1455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569"/>
                              <w:gridCol w:w="3507"/>
                              <w:gridCol w:w="777"/>
                              <w:gridCol w:w="2510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Ориентировочное кол-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(может быть изменено в зависимости от фасовки, упаковки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ыба Минтай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1. ГОСТ: Р 20057-9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2. Свежемороженая б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ФОМС - 3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- 12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7200,00руб., из них 180000,00руб.- средства ПОФОМС; 7200,00руб.- средства бюдже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ельдь с/соленая 400-600+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1. ГОСТ: 815-200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2. Сорт: высш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3. Срок поставки 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ФОМС - 9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инимательская деятельность - 9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470,00руб., из них 47700,00руб.- средства ПОФОМС; 4770,00руб.- средства от предпринимательской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9670,00ру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5pt;height:279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569"/>
                        <w:gridCol w:w="3507"/>
                        <w:gridCol w:w="777"/>
                        <w:gridCol w:w="2510"/>
                        <w:gridCol w:w="326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Ориентировочное кол-в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(может быть изменено в зависимости от фасовки, упаковки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ыба Минтай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1. ГОСТ: Р 20057-9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2. Свежемороженая б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ФОМС - 3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- 12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7200,00руб., из них 180000,00руб.- средства ПОФОМС; 7200,00руб.- средства бюдже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ельдь с/соленая 400-600+</w:t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1. ГОСТ: 815-200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2. Сорт: высш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3. Срок поставки 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ФОМС - 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ьская деятельность - 9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470,00руб., из них 47700,00руб.- средства ПОФОМС; 4770,00руб.- средства от предпринимательск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9670,00ру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М.А.Мальцев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55:00Z</dcterms:created>
  <dc:creator>Елена Юрьевна</dc:creator>
  <dc:description/>
  <cp:keywords/>
  <dc:language>en-US</dc:language>
  <cp:lastModifiedBy>Елена Юрьевна</cp:lastModifiedBy>
  <cp:lastPrinted>2007-12-17T14:23:00Z</cp:lastPrinted>
  <dcterms:modified xsi:type="dcterms:W3CDTF">2008-03-18T03:55:00Z</dcterms:modified>
  <cp:revision>2</cp:revision>
  <dc:subject/>
  <dc:title/>
</cp:coreProperties>
</file>