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35 от </w:t>
      </w:r>
      <w:r>
        <w:rPr>
          <w:rFonts w:cs="Arial" w:ascii="Arial" w:hAnsi="Arial"/>
          <w:b/>
          <w:color w:val="800000"/>
          <w:sz w:val="21"/>
          <w:szCs w:val="21"/>
        </w:rPr>
        <w:t>« 18 » марта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электрическим измерениям в электроустановках хирургического (сторона А), административного, акушерского, токсикологического корпусов, оперблока и пищеблока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электрическим измерениям в электроустановках хирургического (сторона А), административного, акушерского, токсикологического корпусов, оперблока и пищеблок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</w:t>
      </w:r>
      <w:r>
        <w:rPr>
          <w:rFonts w:cs="Arial" w:ascii="Arial" w:hAnsi="Arial"/>
          <w:color w:val="800000"/>
          <w:sz w:val="20"/>
          <w:szCs w:val="20"/>
        </w:rPr>
        <w:t>488586,26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реализация регионального проекта «качественное здравоохранение»,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2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МУЗ МСЧ №9 им.М.А.Тверье, 614990 г. Пермь, ул. Братьев Игнатовых, 2, хирургический корпус (сторона А), административный, акушерский, токсикологический корпуса, оперблок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требованиями ПУЭ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наличию разрешительных документов: Наличие действующего свидетельства, дающего право на выполнение работ, представля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окончанию работ исполнителем должны быть выданы Протоколы с заключением о соответствии проверенного оборудования требованиям нормативных документов (ПУЭ, ПТЭЭП, ПОТ, РМ) и пригодности его к дальнейшей эксплуатации. К Протоколам должны быть приложены однолинейные схемы электроснабжения корпусо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6:00  </w:t>
      </w:r>
      <w:r>
        <w:rPr>
          <w:rFonts w:cs="Arial" w:ascii="Arial" w:hAnsi="Arial"/>
          <w:color w:val="800000"/>
          <w:sz w:val="20"/>
          <w:szCs w:val="20"/>
        </w:rPr>
        <w:t>«27» марта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1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 - Локальный сметный расчет (Приложение 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– Форма котировочной заявки (Приложение 3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 – Проект муниципального контракта (Приложение 4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И.о.главного врача</w:t>
        <w:tab/>
        <w:tab/>
        <w:tab/>
        <w:tab/>
        <w:tab/>
        <w:tab/>
        <w:t>М.А.Мальцев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14:00Z</dcterms:created>
  <dc:creator>tevelevadb</dc:creator>
  <dc:description/>
  <cp:keywords/>
  <dc:language>en-US</dc:language>
  <cp:lastModifiedBy>Маркетолог 3</cp:lastModifiedBy>
  <cp:lastPrinted>2008-03-05T10:38:00Z</cp:lastPrinted>
  <dcterms:modified xsi:type="dcterms:W3CDTF">2008-03-18T05:32:00Z</dcterms:modified>
  <cp:revision>5</cp:revision>
  <dc:subject/>
  <dc:title>ЗАПРОС КОТИРОВОЧНОЙ ЦЕНЫ</dc:title>
</cp:coreProperties>
</file>