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7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иобретение компьютерной техники для нужд администр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Индустриальн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18» _марта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Бузмакова Лариса Валенти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1.5. Ширяева Елена Владимировна-начальник юридического отдела - отсутствует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rPr/>
      </w:pPr>
      <w:r>
        <w:rPr>
          <w:rFonts w:eastAsia="Arial"/>
          <w:smallCaps/>
          <w:sz w:val="24"/>
          <w:szCs w:val="24"/>
          <w:u w:val="single"/>
        </w:rPr>
        <w:t xml:space="preserve">  </w:t>
      </w:r>
      <w:r>
        <w:rPr>
          <w:smallCaps/>
          <w:sz w:val="24"/>
          <w:szCs w:val="24"/>
          <w:u w:val="single"/>
        </w:rPr>
        <w:t>приобретение компьютерной техники для нужд администрац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rPr/>
      </w:pPr>
      <w:r>
        <w:rPr>
          <w:b w:val="false"/>
          <w:smallCaps/>
          <w:sz w:val="24"/>
          <w:szCs w:val="24"/>
          <w:u w:val="single"/>
        </w:rPr>
        <w:t>И</w:t>
      </w:r>
      <w:r>
        <w:rPr>
          <w:smallCaps/>
          <w:sz w:val="24"/>
          <w:szCs w:val="24"/>
          <w:u w:val="single"/>
        </w:rPr>
        <w:t>ндустриального райо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9 от 07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7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56 000 (сто пятьдесят шесть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Мира, 15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 27.03.2008 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 поставкой или в случае  невыполнения Поставщиком обязанностей по срокам поставки и последующим применением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санкций</w:t>
      </w:r>
      <w:r>
        <w:rPr>
          <w:rFonts w:cs="Times New Roman" w:ascii="Times New Roman" w:hAnsi="Times New Roman"/>
          <w:b w:val="false"/>
          <w:sz w:val="24"/>
          <w:szCs w:val="24"/>
        </w:rPr>
        <w:t>.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лата производится по безналичному расчету в течение 10 (десять) банковских дней со дня предоставления  Заказчику расчетной документации  при наличии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дписанной сторонами накладной о приеме товар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9_ (_девять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каров Юрий Георг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106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ГР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37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анде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02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Микро Систем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0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А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94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48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када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9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снаб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50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ЛМ - Систем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52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42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Макаров Юрий Георги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Не соответствует требованиям технического зад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анде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Не соответствует требованиям технического зад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АЙ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Не соответствует требованиям технического зад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48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када-Перм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Не соответствует требованиям технического зад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ЛМ - Систем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Не соответствует требованиям технического зад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Не соответствует требованиям технического 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Микро Системс-Пермь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43020,00</w:t>
      </w:r>
      <w:r>
        <w:rPr>
          <w:sz w:val="24"/>
        </w:rPr>
        <w:t xml:space="preserve"> (сто сорок три тысячи двадцат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ООО «Стайл Микро Системс-Пермь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00 г. Пермь, Комсомольский проспект д. 40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143020,00</w:t>
      </w:r>
      <w:r>
        <w:rPr>
          <w:sz w:val="24"/>
        </w:rPr>
        <w:t xml:space="preserve"> (сто сорок три тысячи двадцать) рублей 00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  <w:r>
        <w:rPr/>
        <w:t xml:space="preserve"> 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ГРО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14, г. Пермь, ул. 1905 года д. 4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</w:t>
      </w:r>
      <w:r>
        <w:rPr>
          <w:sz w:val="24"/>
          <w:lang w:val="en-US"/>
        </w:rPr>
        <w:t>legro@legro.ru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</w:rPr>
        <w:t>143376,00</w:t>
      </w:r>
      <w:r>
        <w:rPr>
          <w:sz w:val="24"/>
        </w:rPr>
        <w:t xml:space="preserve"> (сто сорок три тысячи триста семьдесят шесть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оснин  Никола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Сенокосова Людмила Павл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</w:t>
            </w:r>
            <w:r>
              <w:rPr>
                <w:sz w:val="24"/>
                <w:szCs w:val="24"/>
                <w:u w:val="single"/>
              </w:rPr>
              <w:t>Пушкарева Юли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Бузмакова Ларис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adirovals</cp:lastModifiedBy>
  <cp:lastPrinted>2008-03-18T09:41:00Z</cp:lastPrinted>
  <dcterms:modified xsi:type="dcterms:W3CDTF">2008-03-18T06:38:00Z</dcterms:modified>
  <cp:revision>130</cp:revision>
  <dc:subject/>
  <dc:title>ПРОТОКОЛ ОЦЕНКИ И СОПОСТАВЛЕНИЯ ЗАЯВОК НА УЧАСТИЕ В КОНКУРСЕ </dc:title>
</cp:coreProperties>
</file>