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24 от «18» марта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выполнение работ по содержанию бесхозяйных сетей теплоснабжения, горячего и холодного водоснабжения в Индустриальном районе 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(наименование, характеристики, количество (объем) товаров (работ, услуг), </w:t>
      </w: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услуги___________________________________________________________________ ___________________________________________________________ рублей включает 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Мы обязуемся в случае принятия нашей котировочной заявки выполнять работы по содержанию бесхозяйных сетей теплоснабжения, горячего и холодного водоснабжения в Индустриальном районе на условиях, указанных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3T06:44:00Z</dcterms:created>
  <dc:creator>1</dc:creator>
  <dc:description/>
  <cp:keywords/>
  <dc:language>en-US</dc:language>
  <cp:lastModifiedBy>Силаева Ольга Геннадьевна</cp:lastModifiedBy>
  <cp:lastPrinted>2008-03-13T19:01:00Z</cp:lastPrinted>
  <dcterms:modified xsi:type="dcterms:W3CDTF">2008-03-16T09:04:00Z</dcterms:modified>
  <cp:revision>16</cp:revision>
  <dc:subject/>
  <dc:title>Приложение № 1</dc:title>
</cp:coreProperties>
</file>