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>Изменения №1 в извещение № 26А от «11» марта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право заключения муниципального контракта 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 xml:space="preserve">Заказчик – Муниципальное учреждение здравоохранения «Городская клиническая поликлиника №6» (МУЗ «ГКП №6») (614010, г.Пермь, ул. Куйбышева, 111, контактный телефон 245-04-73, адрес электронной почты  </w:t>
      </w:r>
      <w:hyperlink r:id="rId2">
        <w:r>
          <w:rPr>
            <w:rStyle w:val="InternetLink"/>
            <w:rFonts w:cs="Arial CYR" w:ascii="Arial CYR" w:hAnsi="Arial CYR"/>
            <w:sz w:val="20"/>
            <w:szCs w:val="20"/>
          </w:rPr>
          <w:t>gkp6_perm@mail.ru</w:t>
        </w:r>
      </w:hyperlink>
      <w:r>
        <w:rPr>
          <w:rFonts w:cs="Arial CYR" w:ascii="Arial CYR" w:hAnsi="Arial CYR"/>
          <w:sz w:val="20"/>
          <w:szCs w:val="20"/>
        </w:rPr>
        <w:t>) вносит изменения в извещение №26А от 11 марта 2008 года на проведение аукциона на право заключения муниципального контракта на оказание автотранспортных услуг, в связи с допущенной технической ошибкой просит читать таблицу и даты в следующей редакции: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200"/>
      </w:tblGrid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полняемых услуг по лоту №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920 машино/часа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полняемых услуг по лоту №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736 машино/часа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ая (максимальная) цена лота №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 000,00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ая (максимальная) цена лота №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 500,00</w:t>
            </w:r>
          </w:p>
        </w:tc>
      </w:tr>
      <w:tr>
        <w:trPr>
          <w:trHeight w:val="76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, дата и время проведения аукцион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,  ул. Ленина, 23, Малый зал,  13 часов 50 минут, «17» апреля 2008 года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6_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34:00Z</dcterms:created>
  <dc:creator>шг</dc:creator>
  <dc:description/>
  <cp:keywords/>
  <dc:language>en-US</dc:language>
  <cp:lastModifiedBy>СОК</cp:lastModifiedBy>
  <cp:lastPrinted>2008-03-18T13:37:00Z</cp:lastPrinted>
  <dcterms:modified xsi:type="dcterms:W3CDTF">2008-03-18T11:44:00Z</dcterms:modified>
  <cp:revision>8</cp:revision>
  <dc:subject/>
  <dc:title>                                                                                  УТВЕРЖДАЮ</dc:title>
</cp:coreProperties>
</file>