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>Изменения в документацию об аукционе № 26А от «11» марта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на право заключения муниципального контракта на оказание автотранспортных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Заказчик – Муниципальное учреждение здравоохранения «Городская клиническая поликлиника №6» (МУЗ «ГКП №6») (614010, г.Пермь, ул. Куйбышева, 111, контактный телефон 245-04-73, адрес электронной почты  </w:t>
      </w:r>
      <w:hyperlink r:id="rId2">
        <w:r>
          <w:rPr>
            <w:rStyle w:val="InternetLink"/>
          </w:rPr>
          <w:t>gkp6_perm@mail.ru</w:t>
        </w:r>
      </w:hyperlink>
      <w:r>
        <w:rPr/>
        <w:t>) вносит изменения к извещение №26А от 11 марта 2008 года на проведение аукциона на право заключения муниципального контракта на оказание автотранспортных услуг, в связи с допущенной технической ошибкой просит читать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Пункт «Предмет контракта включает в себя </w:t>
      </w:r>
      <w:r>
        <w:rPr>
          <w:b/>
          <w:bCs/>
        </w:rPr>
        <w:t>следующие лоты» в следующей редакции: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 xml:space="preserve"> – предоставление транспортных услуг для обслуживания вызовов на дому и оказания неотложной медицинской помощи в объеме:</w:t>
      </w:r>
      <w:r>
        <w:rPr>
          <w:bCs/>
        </w:rPr>
        <w:t xml:space="preserve"> 3920</w:t>
      </w:r>
      <w:r>
        <w:rPr/>
        <w:t xml:space="preserve">  машино/часа.  </w:t>
      </w:r>
    </w:p>
    <w:p>
      <w:pPr>
        <w:pStyle w:val="Normal"/>
        <w:jc w:val="both"/>
        <w:rPr/>
      </w:pPr>
      <w:r>
        <w:rPr/>
        <w:t>Начальная (максимальная) цена лота –  688 000,00 (Шестьсот семьдесят восемь тысяч восемьсот сорок) рублей 00 копеек.</w:t>
      </w:r>
      <w:r>
        <w:rPr>
          <w:color w:val="00FF00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>Лот №2</w:t>
      </w:r>
      <w:r>
        <w:rPr>
          <w:bCs/>
        </w:rPr>
        <w:t xml:space="preserve"> – предоставление транспортных услуг для перевозки административно-управленческого персонала и обеспечения бесперебойной работы параклинических служб в объеме:</w:t>
      </w:r>
      <w:r>
        <w:rPr/>
        <w:t xml:space="preserve"> 2736</w:t>
      </w:r>
      <w:r>
        <w:rPr>
          <w:bCs/>
        </w:rPr>
        <w:t xml:space="preserve"> машино/часа. </w:t>
      </w:r>
    </w:p>
    <w:p>
      <w:pPr>
        <w:pStyle w:val="Normal"/>
        <w:jc w:val="both"/>
        <w:rPr>
          <w:bCs/>
        </w:rPr>
      </w:pPr>
      <w:r>
        <w:rPr/>
        <w:t>Начальная (максимальная) цена лота –  653 500,00  (Шестьсот пятьдесят три тысячи пятьсот) рублей 00 копеек.</w:t>
      </w:r>
      <w:r>
        <w:rPr>
          <w:color w:val="00FF0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Пункт 5. Место, условия и сроки (периоды) оказания услуг в следующей реда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иод оказания услуг – с даты заключения контракта по 31.12.2008г.</w:t>
      </w:r>
    </w:p>
    <w:p>
      <w:pPr>
        <w:pStyle w:val="Normal"/>
        <w:jc w:val="both"/>
        <w:rPr/>
      </w:pPr>
      <w:r>
        <w:rPr/>
        <w:t xml:space="preserve">Место и условия оказания услуг указаны в техническом задании для каждого лота (Приложения № 1,2 к настоящей документации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Пункт 8. Разъяснения документации об аукционе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 «12» марта 2008г. до «2» апреля 2008г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«2» апреля 2008г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3">
        <w:r>
          <w:rPr>
            <w:rStyle w:val="InternetLink"/>
          </w:rPr>
          <w:t>www.gorodperm.ru</w:t>
        </w:r>
      </w:hyperlink>
      <w:r>
        <w:rPr/>
        <w:t>),  включая предмет запроса, но без указания участника размещения заказа, от  которого поступил запро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 xml:space="preserve">. Пункт </w:t>
      </w:r>
      <w:r>
        <w:rPr>
          <w:b/>
          <w:lang w:val="en-US"/>
        </w:rPr>
        <w:t>III</w:t>
      </w:r>
      <w:r>
        <w:rPr>
          <w:b/>
        </w:rPr>
        <w:t>. Подача заявок на участие в аукционе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орядок, место, дата начала и дата окончания срока подачи заявок на участие в аукционе</w:t>
      </w:r>
    </w:p>
    <w:p>
      <w:pPr>
        <w:pStyle w:val="Normal"/>
        <w:jc w:val="both"/>
        <w:rPr/>
      </w:pPr>
      <w:r>
        <w:rPr/>
        <w:t xml:space="preserve">Для участия в аукционе участник размещения заказа может с «12» марта 2008г. до 11 часов 00 минут «07» апреля 2008г. подать в запечатанном и адресованном заказчику конверте заявку на участие в аукционе, оформленную в соответствии настоящей документацией об аукционе, по адресу: г. Пермь, ул. Куйбышева 111, 2 этаж, кабинет планово-экономической службы. На конверте </w:t>
      </w:r>
      <w:r>
        <w:rPr>
          <w:u w:val="single"/>
        </w:rPr>
        <w:t>должно быть указано название открытого аукциона и № ло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 Пункт IV. Рассмотрения заявок на участие в аукционе в следующей редакции:</w:t>
      </w:r>
    </w:p>
    <w:p>
      <w:pPr>
        <w:pStyle w:val="Normal"/>
        <w:numPr>
          <w:ilvl w:val="0"/>
          <w:numId w:val="1"/>
        </w:numPr>
        <w:ind w:left="900" w:hanging="0"/>
        <w:rPr>
          <w:b/>
          <w:b/>
        </w:rPr>
      </w:pPr>
      <w:r>
        <w:rPr>
          <w:b/>
        </w:rPr>
        <w:t>Место, порядок, день и время начала рассмотрения заявок на участие в аукционе</w:t>
      </w:r>
    </w:p>
    <w:p>
      <w:pPr>
        <w:pStyle w:val="Normal"/>
        <w:autoSpaceDE w:val="false"/>
        <w:jc w:val="both"/>
        <w:rPr/>
      </w:pPr>
      <w:r>
        <w:rPr/>
        <w:t>Начало рассмотрения заявок на участие в аукционе назначено на 11 час.00 мин.  «7» апреля 2008г.    по адресу: г. Пермь, ул. Куйбышева 111, 2 этаж, кабинет планово-экономической служб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унк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роведения аукциона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Место, порядок, дата и время проведения аукци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на 13 часов 50 мин. </w:t>
      </w:r>
      <w:r>
        <w:rPr/>
        <w:t>«17» апреля 2008г</w:t>
      </w:r>
      <w:r>
        <w:rPr>
          <w:rFonts w:cs="Times New Roman" w:ascii="Times New Roman" w:hAnsi="Times New Roman"/>
          <w:sz w:val="24"/>
          <w:szCs w:val="24"/>
        </w:rPr>
        <w:t>. по адресу: г. Пермь, ул. Ленина, 23, Малый за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Пункт 8 в приложении №1 «Техническое задание к лоту №1»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60"/>
        <w:gridCol w:w="3720"/>
      </w:tblGrid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 оказания услуги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.12.2008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ункт 8 в приложении №2 «Техническое задание к лоту №2»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60"/>
        <w:gridCol w:w="3720"/>
      </w:tblGrid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 оказания услуги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.12.2008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Пункт 8 в приложении №5 «Сведения о качественных и функциональных характеристиках (потребительских свойствах) предлагаемых услуг к лоту №1» в следующей редакции: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60"/>
        <w:gridCol w:w="3720"/>
      </w:tblGrid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 оказания услуги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.12.2008г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Пункт 8 в приложении №6 «Сведения о качественных и функциональных характеристиках (потребительских свойствах) предлагаемых услуг к лоту №2» в следующей редакции: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60"/>
        <w:gridCol w:w="3720"/>
      </w:tblGrid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 оказания услуги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.12.200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6_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43:00Z</dcterms:created>
  <dc:creator>СОК</dc:creator>
  <dc:description/>
  <cp:keywords/>
  <dc:language>en-US</dc:language>
  <cp:lastModifiedBy>СОК</cp:lastModifiedBy>
  <dcterms:modified xsi:type="dcterms:W3CDTF">2008-03-18T11:44:00Z</dcterms:modified>
  <cp:revision>1</cp:revision>
  <dc:subject/>
  <dc:title>Изменения в документацию об аукционе № 26А от «11» марта 2008г</dc:title>
</cp:coreProperties>
</file>