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18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7 от 18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асла сливочного и твердого сыра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лагаем копии сертификата (ов) соответств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dcterms:modified xsi:type="dcterms:W3CDTF">2008-03-18T09:14:00Z</dcterms:modified>
  <cp:revision>16</cp:revision>
  <dc:subject/>
  <dc:title>Приложение № 2</dc:title>
</cp:coreProperties>
</file>