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28 от 18.03.2008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молоко и сметану для МУЗ ГКБ № 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период с момента заключения контракта по 30.06.2008 г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936"/>
        <w:gridCol w:w="2104"/>
        <w:gridCol w:w="1292"/>
        <w:gridCol w:w="1417"/>
        <w:gridCol w:w="1709"/>
        <w:gridCol w:w="132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57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 питьевое пастеризованно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У: 92222-150-00419785-04 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т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рность: 2,5 % пл. 1 л  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тность: 18 Т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тность: 27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ень чистоты: не менее 1,0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т: 1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аковка 1 литр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та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52092-2003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лотность: 80 Т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ирность: 20 %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 0,5 литра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Цена контракта: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0 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Срок поставки: 5 дней в неделю по заявке Покупател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ремя поставки: с 08.30 до 12.00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______________________</w:t>
        <w:tab/>
        <w:tab/>
        <w:t>_________________</w:t>
        <w:tab/>
        <w:tab/>
        <w:t>__________________</w:t>
      </w:r>
    </w:p>
    <w:p>
      <w:pPr>
        <w:pStyle w:val="Normal"/>
        <w:rPr/>
      </w:pPr>
      <w:r>
        <w:rPr/>
        <w:t>(наименование поставщика)</w:t>
        <w:tab/>
        <w:t xml:space="preserve">        (подпись)</w:t>
        <w:tab/>
        <w:tab/>
        <w:t xml:space="preserve">           (Ф.И.О.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3:47:00Z</dcterms:created>
  <dc:creator>olga</dc:creator>
  <dc:description/>
  <dc:language>en-US</dc:language>
  <cp:lastModifiedBy>olga</cp:lastModifiedBy>
  <dcterms:modified xsi:type="dcterms:W3CDTF">2008-03-18T10:44:00Z</dcterms:modified>
  <cp:revision>18</cp:revision>
  <dc:subject/>
  <dc:title>Приложение  1</dc:title>
</cp:coreProperties>
</file>