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9 от 18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закупку мяса говядин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ы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тегория: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4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dcterms:modified xsi:type="dcterms:W3CDTF">2008-03-18T10:51:00Z</dcterms:modified>
  <cp:revision>16</cp:revision>
  <dc:subject/>
  <dc:title>Приложение  1</dc:title>
</cp:coreProperties>
</file>