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оставку мяса и субпродуктов с 1 апреля по 31 декабря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К «Пермский зоопарк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18» марта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1) по рассмотрению заявок на участие в открытом аукционе «Поставка мяса и субпродуктов с 1 апреля по 31 декабря 2008 года для МУК «Пермский зоопарк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Брагина О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Буклакова О.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оставка мяса и субпродуктов с 1 апреля по 31 декабря 2008 года для МУК «Пермский зоопар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 2 800 0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 614033, г. Пермь, ул. Куйбышева,13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, 618120, г. Оса, ул. Южная,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Нытвенский мясокомбинат»,617000, Пермский кра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ытва а/я 6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Науджюс  Олег Костасович, 614026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циалистическая, 28-6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м заявки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7"/>
        <w:gridCol w:w="2352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О.И / 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 614033, г. Пермь, ул. Куйбышева,1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ландина А.А.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-    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Буклакова О.И. - за</w:t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, 618120, г. Оса, ул. Южная,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ландина А.А.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-    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Буклакова О.И. - за</w:t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Нытвенский мясокомбинат»,617000, Пермский кра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 Нытва, а/я 6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ландина А.А.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-    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Буклакова О.И. - за</w:t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2. Отказать в допуске к участию в открытом аукционе на поставку мяса и субпродуктов с 1 апреля по 31 декабря 2008 года в соответствии с п.1 ч.1,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как участника размещения заказа на участие в открытом аукционе, заявка которого, не соответствует требованиям п.12 ч.12.1 документации об аукционе: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 xml:space="preserve">- предоставлена  нотариально заверенная копия выписки из единого государственного реестра индивидуальных предпринимателей, полученной ранее, чем за шесть месяцев (от 08.04.2005 года), до дня размещения на официальном сайте извещения о проведении открытого аукциона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521"/>
        <w:gridCol w:w="343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Науджюс  Олег Костасович, 614026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циалистическая, 28-6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ландина А.А.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 -    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Буклакова О.И. - за</w:t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2"/>
          <w:szCs w:val="22"/>
        </w:rPr>
        <w:t>Заместитель председателя  комиссии:</w:t>
        <w:tab/>
      </w:r>
      <w:r>
        <w:rPr>
          <w:sz w:val="24"/>
          <w:szCs w:val="26"/>
        </w:rPr>
        <w:t>_______________  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sz w:val="22"/>
          <w:szCs w:val="22"/>
        </w:rPr>
        <w:tab/>
      </w:r>
      <w:r>
        <w:rPr/>
        <w:t>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Представитель заказчика:</w:t>
        <w:tab/>
      </w:r>
      <w:r>
        <w:rPr/>
        <w:t>_______________         Кардашова Л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         (Подпись)</w:t>
      </w:r>
      <w:r>
        <w:rPr>
          <w:i/>
          <w:szCs w:val="26"/>
          <w:vertAlign w:val="superscript"/>
        </w:rPr>
        <w:t xml:space="preserve">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ump17</cp:lastModifiedBy>
  <cp:lastPrinted>2008-03-18T16:49:00Z</cp:lastPrinted>
  <dcterms:modified xsi:type="dcterms:W3CDTF">2008-03-18T11:50:00Z</dcterms:modified>
  <cp:revision>69</cp:revision>
  <dc:subject/>
  <dc:title>ПРОТОКОЛ № 01/03-07</dc:title>
</cp:coreProperties>
</file>