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ГЛАСОВАНО: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чальник департамента внутреннего аудита и экономики отраслей муниципального хозяйства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А.А.Баландина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____» ______________2008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ТВЕРЖДАЮ: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казчик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глава администрации 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зержинского района г. Перми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И.Б.Нохрин</w:t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«____» ______________2008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eastAsia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 xml:space="preserve">ИЗВЕЩЕНИЕ ОБ ОТКАЗЕ ОТ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eastAsia="Courier New" w:cs="Courier New" w:ascii="Courier New" w:hAnsi="Courier New"/>
          <w:b/>
          <w:i/>
          <w:sz w:val="36"/>
          <w:szCs w:val="36"/>
        </w:rPr>
        <w:t xml:space="preserve"> </w:t>
      </w:r>
      <w:r>
        <w:rPr>
          <w:rFonts w:cs="Courier New" w:ascii="Courier New" w:hAnsi="Courier New"/>
          <w:b/>
          <w:i/>
          <w:sz w:val="36"/>
          <w:szCs w:val="36"/>
        </w:rPr>
        <w:t>ПРОВЕДЕНИЯ</w:t>
      </w:r>
    </w:p>
    <w:p>
      <w:pPr>
        <w:pStyle w:val="Normal"/>
        <w:jc w:val="center"/>
        <w:rPr>
          <w:rFonts w:ascii="Courier New" w:hAnsi="Courier New" w:cs="Courier New"/>
          <w:b/>
          <w:b/>
          <w:i/>
          <w:i/>
          <w:sz w:val="36"/>
          <w:szCs w:val="36"/>
        </w:rPr>
      </w:pPr>
      <w:r>
        <w:rPr>
          <w:rFonts w:cs="Courier New" w:ascii="Courier New" w:hAnsi="Courier New"/>
          <w:b/>
          <w:i/>
          <w:sz w:val="36"/>
          <w:szCs w:val="36"/>
        </w:rPr>
        <w:t>ОТКРЫТОГО КОН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На выполнение работ по благоустройству территории микрорайонов и асфальтированию придомовой территории  по ГЦП «Развитие городских микрорайонов на 2006-2010 гг.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9"/>
        <w:jc w:val="center"/>
        <w:rPr/>
      </w:pPr>
      <w:r>
        <w:rPr>
          <w:rFonts w:cs="Courier New" w:ascii="Courier New" w:hAnsi="Courier New"/>
          <w:b/>
        </w:rPr>
        <w:t>2008 г.</w:t>
      </w:r>
      <w:r>
        <w:br w:type="page"/>
      </w:r>
    </w:p>
    <w:p>
      <w:pPr>
        <w:pStyle w:val="Normal"/>
        <w:ind w:left="5040" w:hanging="0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57К от «21» марта 2008 года об отказе от проведения открытого конкурса «На выполнение работ по благоустройству территории микрорайонов по ГЦП «Развитие городских микрорайонов на 2006-2010 гг.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Администрация Дзержинского района г. Перми </w:t>
      </w:r>
      <w:r>
        <w:rPr>
          <w:sz w:val="24"/>
          <w:szCs w:val="24"/>
        </w:rPr>
        <w:t>извещает об отказ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проведения открытого конкурса </w:t>
      </w:r>
      <w:r>
        <w:rPr>
          <w:b/>
          <w:sz w:val="24"/>
          <w:szCs w:val="24"/>
        </w:rPr>
        <w:t xml:space="preserve">«На выполнение работ по благоустройству территории микрорайонов по ГЦП «Развитие городских микрорайонов на 2006-2010 гг.» </w:t>
      </w:r>
      <w:r>
        <w:rPr>
          <w:sz w:val="24"/>
          <w:szCs w:val="24"/>
        </w:rPr>
        <w:t>(извещение №57К от 11 марта 2008 г., размещено на сайте 11 марта 2008 г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казчиком открытого конкурса являлась Администрация Дзержинского района г. Перми (614990 г. Пермь, ул.Ленина,85, контактный телефон 8 (342) 246 59 14, контактное лицо - Тарновецкая Екатерина Петровна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admdze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лава администрации района         __________________________                           И.Б.Нохрин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должность)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МП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4:42:00Z</dcterms:created>
  <dc:creator>Катя</dc:creator>
  <dc:description/>
  <cp:keywords/>
  <dc:language>en-US</dc:language>
  <cp:lastModifiedBy>ump17</cp:lastModifiedBy>
  <cp:lastPrinted>2008-03-18T15:50:00Z</cp:lastPrinted>
  <dcterms:modified xsi:type="dcterms:W3CDTF">2008-03-18T12:03:00Z</dcterms:modified>
  <cp:revision>5</cp:revision>
  <dc:subject/>
  <dc:title>Извещение № 69 К от «11» сентября о проведении открытого конкурса «На оказание услуг дошкольного образования населению города Перми в 2007-2011 годах»</dc:title>
</cp:coreProperties>
</file>