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                                                                                                                      от </w:t>
      </w:r>
      <w:r>
        <w:rPr>
          <w:lang w:val="en-US"/>
        </w:rPr>
        <w:t>1</w:t>
      </w:r>
      <w:r>
        <w:rPr/>
        <w:t>8 мар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УПКА  МЕДИЦИНСКОГО ОБОРУДОВАНИЯ ДЛЯ ОТДЕЛЕНИЯ ФИЗИОТЕРАПИИ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</w:t>
      </w:r>
      <w:r>
        <w:rPr>
          <w:b/>
          <w:sz w:val="24"/>
          <w:szCs w:val="24"/>
          <w:lang w:val="en-US"/>
        </w:rPr>
        <w:t>91</w:t>
      </w:r>
      <w:r>
        <w:rPr>
          <w:b/>
          <w:sz w:val="24"/>
          <w:szCs w:val="24"/>
        </w:rPr>
        <w:t xml:space="preserve">5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одна тысяча пятьсот рублей 00 копеек)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условия платежей</w:t>
      </w:r>
      <w:r>
        <w:rPr>
          <w:b/>
          <w:sz w:val="24"/>
          <w:szCs w:val="24"/>
          <w:lang w:val="en-US"/>
        </w:rPr>
        <w:t xml:space="preserve">: </w:t>
      </w:r>
      <w:r>
        <w:rPr>
          <w:b/>
          <w:sz w:val="24"/>
          <w:szCs w:val="24"/>
        </w:rPr>
        <w:t>100% предоплата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 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 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обная информация по поставке медицинского оборудования для отделения физиотерапии приведена в техническом задании (приложение №2 к извещению №2 от 7 марта 2008 года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19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 НЕМ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АСА ТРЕЙДИНГ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ТР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ИЛЬ-ПРИКАМЬ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азо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Признать все котировочные заявки не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В техническом задании в пункте «Срок гарантии не менее 36 месяцев с момента ввода в эксплуатацию», все пять участников размещения заказа установили срок гарантии 12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Отсутствуют сертификаты  соответствия и регистрационные удостоверения в соответствии с требованием извещения запроса котировок №2  у следующих участников размещения заказа:</w:t>
      </w:r>
      <w:r>
        <w:rPr/>
        <w:t xml:space="preserve"> ООО ТД « НЕМО», ООО «ЮАСА ТРЕЙДИНГ»,  ООО «МЕТРО»,  ИП Чаз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5:00Z</dcterms:created>
  <dc:creator>Главная МС</dc:creator>
  <dc:description/>
  <cp:keywords/>
  <dc:language>en-US</dc:language>
  <cp:lastModifiedBy>Главная МС</cp:lastModifiedBy>
  <cp:lastPrinted>2008-03-07T10:38:00Z</cp:lastPrinted>
  <dcterms:modified xsi:type="dcterms:W3CDTF">2008-03-18T07:15:00Z</dcterms:modified>
  <cp:revision>2</cp:revision>
  <dc:subject/>
  <dc:title>Муниципальное управление здравоохранения Администрации   г</dc:title>
</cp:coreProperties>
</file>