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ab/>
        <w:t>Приложение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К муниципальному контракту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>№ ______от _________ 2008 г.</w:t>
      </w:r>
    </w:p>
    <w:p>
      <w:pPr>
        <w:pStyle w:val="Normal"/>
        <w:ind w:left="2832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пецификация Това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ДОУ «Детский сад № 3»</w:t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63"/>
        <w:gridCol w:w="1141"/>
        <w:gridCol w:w="1416"/>
        <w:gridCol w:w="520"/>
        <w:gridCol w:w="740"/>
        <w:gridCol w:w="720"/>
        <w:gridCol w:w="900"/>
        <w:gridCol w:w="1112"/>
        <w:gridCol w:w="9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-нительны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-дичность достав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-ния по фасов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и молочные прод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ка продукции не позднее второго дня выпу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 с 7 до 11 утра по заявленному объему от учрежд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цельное жирность 3,2%, п/э. уп. 1л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2090-2003; ТУ 9222-150-00419785-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6.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.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19.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эт.упаков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ефир, п/э.уп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л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3-20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.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.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эт.упаков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огурт питьевой, п/э.уп. 0,5 л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 9222-217-00419785-0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331-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.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2.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эт.упаков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на 20% жир., весов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 9222-355-00419785-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8.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эт.упаков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ог весовой жир.5% /творожок без наполнител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ка продукции в течение суток со дня выпу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2096-2003; ТУ 9222-180-00419785-04; ТУ 9222-382-00419785-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.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25.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 1,0-10,0 к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сливочное, жирность 72,5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7-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1.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от 5,0к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ры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неделю по заявленному объему от учрежд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 твердый 45% жир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7616-85, 11041-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4.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 от  1 к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 колбасный (без специй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  10 РФ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-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  от  1 кг.</w:t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                                                                                                                              516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4.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ПОДПИСИ СТОР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</w:t>
        <w:tab/>
        <w:tab/>
        <w:tab/>
        <w:tab/>
        <w:tab/>
        <w:tab/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5:00Z</dcterms:created>
  <dc:creator>1</dc:creator>
  <dc:description/>
  <cp:keywords/>
  <dc:language>en-US</dc:language>
  <cp:lastModifiedBy>1</cp:lastModifiedBy>
  <dcterms:modified xsi:type="dcterms:W3CDTF">2008-03-18T09:35:00Z</dcterms:modified>
  <cp:revision>2</cp:revision>
  <dc:subject/>
  <dc:title>Раздел  III</dc:title>
</cp:coreProperties>
</file>