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ind w:firstLine="5529"/>
        <w:rPr>
          <w:lang w:val="ru-RU"/>
        </w:rPr>
      </w:pPr>
      <w:r>
        <w:rPr>
          <w:lang w:val="ru-RU"/>
        </w:rPr>
        <w:t>к муниципальному контракту № ___</w:t>
      </w:r>
    </w:p>
    <w:p>
      <w:pPr>
        <w:pStyle w:val="Normal"/>
        <w:ind w:firstLine="5529"/>
        <w:rPr>
          <w:lang w:val="ru-RU"/>
        </w:rPr>
      </w:pPr>
      <w:r>
        <w:rPr>
          <w:lang w:val="ru-RU"/>
        </w:rPr>
        <w:t>от «___» __________________ 2008 г.</w:t>
      </w:r>
    </w:p>
    <w:p>
      <w:pPr>
        <w:pStyle w:val="Normal"/>
        <w:ind w:firstLine="552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а оказание услуг по обеспечению участия сборной команды КВН «Панацея» в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сероссийских играх интегрированного КВН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lang w:val="ru-RU"/>
        </w:rPr>
        <w:t xml:space="preserve">Обеспечение участия в </w:t>
      </w:r>
      <w:r>
        <w:rPr/>
        <w:t>I</w:t>
      </w:r>
      <w:r>
        <w:rPr>
          <w:lang w:val="ru-RU"/>
        </w:rPr>
        <w:t xml:space="preserve"> Всероссийских играх интегрированного КВН, с 15 по 18 мая 2008, четырех участников сборной команды КВН «Панацея» в возрасте от 14 до 16 лет,  учащихся школы-интерната для слабовидящих детей и одного руководителя команды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lang w:val="ru-RU"/>
        </w:rPr>
        <w:t xml:space="preserve">Обеспечение проезда команды для участия  в </w:t>
      </w:r>
      <w:r>
        <w:rPr/>
        <w:t>I</w:t>
      </w:r>
      <w:r>
        <w:rPr>
          <w:lang w:val="ru-RU"/>
        </w:rPr>
        <w:t xml:space="preserve"> Всероссийских играх интегрированного КВН, железнодорожным транспортом сообщением Пермь — Москва и обратно, сообщением Москва — Пермь в вагоне класса не ниже плацкарт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lang w:val="ru-RU"/>
        </w:rPr>
        <w:t xml:space="preserve">Обеспечение оплаты расходов по дороге в г. Москву и обратно, на все постельные принадлежности и трехразовое, горячее, полноценное питание, включающее в себя не менее трех блю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lang w:val="ru-RU"/>
        </w:rPr>
        <w:t xml:space="preserve">Обеспечение оплаты организационного взноса Международной лиге интегрированного КВН Университета Содружества Независимых Государств (МЛИК УСНГ). В организационный взнос входит: проживание четырех участников и руководителя команды в двухместных номерах в ТГК «Измайлово» (Вега) с 15 по 18 мая 2008 включительно , трехразовое полноценное питание четырех участников и руководителя команды в ТГК «Измайлово» (Вега) с 15 по 18 мая 2008 , стоимость экскурсии по г. Москва, мастер класс игроков КВН высшей лиги, транспортные расходы по городу Москва, с учетом НДС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23:00Z</dcterms:created>
  <dc:creator>5</dc:creator>
  <dc:description/>
  <cp:keywords/>
  <dc:language>en-US</dc:language>
  <cp:lastModifiedBy>5</cp:lastModifiedBy>
  <cp:lastPrinted>2008-03-12T09:54:00Z</cp:lastPrinted>
  <dcterms:modified xsi:type="dcterms:W3CDTF">2008-03-18T04:27:00Z</dcterms:modified>
  <cp:revision>4</cp:revision>
  <dc:subject/>
  <dc:title/>
</cp:coreProperties>
</file>