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1 от 18 марта 2008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ведении запроса котировок на обеспечение участия сборной команд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КВН «Панацея» в  I  Всероссийских играх интегрированного КВН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Normal"/>
        <w:jc w:val="both"/>
        <w:rPr/>
      </w:pPr>
      <w:r>
        <w:rPr>
          <w:sz w:val="20"/>
        </w:rPr>
        <w:t>Предусматривает обеспечить за счет средств бюджета г. Перми участие сборной команд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Н «Панацея» в  I  Всероссийских играх интегрированного КВ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5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Обеспечение участия в </w:t>
            </w:r>
            <w:r>
              <w:rPr>
                <w:sz w:val="20"/>
                <w:szCs w:val="20"/>
              </w:rPr>
              <w:t xml:space="preserve">I  Всероссийских играх интегрированного КВН, с 15 по 18 мая 2008 г., четырех участников сборной команды КВН </w:t>
            </w:r>
            <w:r>
              <w:rPr>
                <w:sz w:val="20"/>
              </w:rPr>
              <w:t>«Панацея» в возрасте от 14 до 16 лет, учащихся школы-интерната для слабовидящих детей и одного руководителя команд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bidi="en-US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Обеспечение проезда </w:t>
            </w:r>
            <w:r>
              <w:rPr>
                <w:sz w:val="20"/>
                <w:lang w:bidi="en-US"/>
              </w:rPr>
              <w:t>команды для участия  в I Всероссийских играх интегрированного КВН, железнодорожным транспортом сообщением Пермь — Москва и обратно, сообщением Москва — Пермь в вагоне класса не ниже плацкар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 </w:t>
            </w:r>
            <w:r>
              <w:rPr>
                <w:sz w:val="20"/>
                <w:lang w:bidi="en-US"/>
              </w:rPr>
              <w:t xml:space="preserve">Обеспечение оплаты расходов по дороге в г. Москву и обратно, на все постельные принадлежности и трехразовое, горячее, полноценное питание, включающее в себя не менее трех блюд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</w:t>
            </w:r>
            <w:r>
              <w:rPr>
                <w:sz w:val="20"/>
                <w:lang w:bidi="en-US"/>
              </w:rPr>
              <w:t>Обеспечение оплаты организационного взноса Международной лиге интегрированного КВН Университета Содружества Независимых Государств (МЛИК УСНГ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lang w:bidi="en-US"/>
              </w:rPr>
              <w:t xml:space="preserve">    </w:t>
            </w:r>
            <w:r>
              <w:rPr>
                <w:sz w:val="20"/>
                <w:lang w:bidi="en-US"/>
              </w:rPr>
              <w:t xml:space="preserve">В организационный взнос входит: проживание четырех участников и руководителя команды в двухместных номерах в ТГК «Измайлово»(Вега) с 15 по 18 мая 2008 включительно , трехразовое полноценное питание четырех участников и руководителя команды в ТГК «Измайлово» (Вега) с 15 по 18 мая 2008 , стоимость экскурсии по г. Москва, мастер класс игроков КВН высшей лиги, транспортные расходы по городу Москва, с учетом НДС. </w:t>
            </w:r>
          </w:p>
          <w:p>
            <w:pPr>
              <w:pStyle w:val="Normal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132500 (сто тридцать две тысячи пятьсот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8"/>
        <w:rPr/>
      </w:pPr>
      <w:r>
        <w:rPr/>
        <w:t xml:space="preserve">В случае Вашего согласия принять участие в обеспечении участия сборной команды КВН «Панацея» в  I  Всероссийских играх интегрированного КВН, просим представить котировочную заявку в письменном виде по форме согласно приложения № 1 по адресу г. Пермь, ул. Сибирская, 8  , каб.  4  с 18 марта 2008 г. по 24 марта 2008 г. (с 9 часов 00 минут  до 18 часов 00 минут),   25 марта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5 марта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04:00Z</dcterms:created>
  <dc:creator>tevelevadb</dc:creator>
  <dc:description/>
  <cp:keywords/>
  <dc:language>en-US</dc:language>
  <cp:lastModifiedBy>5</cp:lastModifiedBy>
  <cp:lastPrinted>2008-03-05T13:08:00Z</cp:lastPrinted>
  <dcterms:modified xsi:type="dcterms:W3CDTF">2008-03-18T05:04:00Z</dcterms:modified>
  <cp:revision>13</cp:revision>
  <dc:subject/>
  <dc:title>ЗАПРОС КОТИРОВОЧНОЙ ЦЕНЫ</dc:title>
</cp:coreProperties>
</file>