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8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 </w:t>
      </w:r>
      <w:r>
        <w:rPr>
          <w:b/>
        </w:rPr>
        <w:t>Комитет по молодежной политике Администрации города Перми</w:t>
      </w:r>
    </w:p>
    <w:p>
      <w:pPr>
        <w:pStyle w:val="Normal"/>
        <w:jc w:val="both"/>
        <w:rPr/>
      </w:pPr>
      <w:r>
        <w:rPr/>
        <w:t>Изучив направленное Вами Извещение № ___ от ___ марта 2008 г. о проведении запроса котировок, мы, нижеподписавшиеся, предлагаем обеспечить участие сборной команды КВН «Панацея» в  I  Всероссийских играх интегрированного КВ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312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(_____________________________________) рублей включает следующие расходы : уплата налогов, сборов,</w:t>
      </w:r>
      <w:r>
        <w:rPr>
          <w:sz w:val="16"/>
        </w:rPr>
        <w:t xml:space="preserve"> </w:t>
      </w:r>
      <w:r>
        <w:rPr/>
        <w:t xml:space="preserve">таможенных пошлин, транспортных и других  расходов, возникших  при исполнении заказа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обеспечить участие сборной команды КВН «Панацея» в  I  Всероссийских играх интегрированного КВН с 15 по 18 мая 2008 года  на условиях, указанных в Извещении о проведении запроса котирово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Условия оплаты :  безналичным перечислением денежных средств на расчетный счет поставщика в течение 10 банковских дней после подписания сторонами акта сдачи-приемки рабо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7:44:00Z</dcterms:created>
  <dc:creator>SNA</dc:creator>
  <dc:description/>
  <cp:keywords/>
  <dc:language>en-US</dc:language>
  <cp:lastModifiedBy>5</cp:lastModifiedBy>
  <cp:lastPrinted>2008-03-05T12:54:00Z</cp:lastPrinted>
  <dcterms:modified xsi:type="dcterms:W3CDTF">2008-03-18T05:13:00Z</dcterms:modified>
  <cp:revision>6</cp:revision>
  <dc:subject/>
  <dc:title>КОТИРОВОЧНАЯ ЗАЯВКА</dc:title>
</cp:coreProperties>
</file>