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28 от 19.03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по организации спортивных мероприятий по волейболу на территории </w:t>
      </w:r>
    </w:p>
    <w:p>
      <w:pPr>
        <w:pStyle w:val="Normal"/>
        <w:jc w:val="center"/>
        <w:rPr/>
      </w:pP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 организации спортивных мероприятий по волейболу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2831,30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ых мероприятий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5 по 30 апрел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территория Свердловского района города Перми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6 марта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3-18T07:51:00Z</dcterms:modified>
  <cp:revision>43</cp:revision>
  <dc:subject/>
  <dc:title>В рамках реализации городской целевой программы «Развитие городских микрорайонов в 2006-2010гг</dc:title>
</cp:coreProperties>
</file>