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29 от 19.03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 xml:space="preserve">по организации спортивных мероприятий по легкой атлетике на территории </w:t>
      </w:r>
    </w:p>
    <w:p>
      <w:pPr>
        <w:pStyle w:val="Normal"/>
        <w:jc w:val="center"/>
        <w:rPr/>
      </w:pPr>
      <w:r>
        <w:rPr/>
        <w:t>Свердловского района города Перми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по  организации спортивных мероприятий по легкой атлетике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Максимальная цена контракта 22773,50 рублей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спортивных мероприятий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05 апреля по 30 июня 2008 года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/>
        <w:t>Место оказания услуг: территория Свердловского района города Перми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26 марта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: акта приема-сдачи услуг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47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3-18T09:51:00Z</dcterms:modified>
  <cp:revision>42</cp:revision>
  <dc:subject/>
  <dc:title>В рамках реализации городской целевой программы «Развитие городских микрорайонов в 2006-2010гг</dc:title>
</cp:coreProperties>
</file>