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легкой атлетике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  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Традиционную, весеннюю легкоатлетическую эстафету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ервенство по легкой атлетик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Первенство района среди школьников «Эстафета 20х200»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18T12:34:00Z</dcterms:modified>
  <cp:revision>46</cp:revision>
  <dc:subject/>
  <dc:title>Приложение № 1</dc:title>
</cp:coreProperties>
</file>