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настольному теннис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льному теннису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Чемпионат района по настольному теннису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настольному теннису среди производственных коллектив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33:00Z</dcterms:modified>
  <cp:revision>47</cp:revision>
  <dc:subject/>
  <dc:title>Приложение № 1</dc:title>
</cp:coreProperties>
</file>