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31 от 19.03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спортивных мероприятий по настольному теннису на территории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 организации спортивных мероприятий по настольному теннис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3939,2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5 апреля по 31 ма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6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18T09:58:00Z</dcterms:modified>
  <cp:revision>42</cp:revision>
  <dc:subject/>
  <dc:title>В рамках реализации городской целевой программы «Развитие городских микрорайонов в 2006-2010гг</dc:title>
</cp:coreProperties>
</file>