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 40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плаванию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пла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6155,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0:02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