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41 от 19.03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по организации спортивных мероприятий по самбо на территории 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 организации спортивных мероприятий по самб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4308,50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ых мероприятий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по 31 ма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территория Свердловского района города Перми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6 мар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3-18T10:07:00Z</dcterms:modified>
  <cp:revision>42</cp:revision>
  <dc:subject/>
  <dc:title>В рамках реализации городской целевой программы «Развитие городских микрорайонов в 2006-2010гг</dc:title>
</cp:coreProperties>
</file>