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к извещению </w:t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 организации спортивных мероприятий по спортивным праздникам</w:t>
      </w:r>
    </w:p>
    <w:p>
      <w:pPr>
        <w:pStyle w:val="Normal"/>
        <w:jc w:val="center"/>
        <w:rPr/>
      </w:pPr>
      <w:r>
        <w:rPr/>
        <w:t>на территории Свердловского района города Перми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center"/>
              <w:rPr>
                <w:sz w:val="2"/>
                <w:szCs w:val="2"/>
              </w:rPr>
            </w:pPr>
            <w:r>
              <w:rPr/>
              <w:t>Требования к предоставлению услу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ортивный праздник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Провести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Соревнования «Веселые старты» среди дошкольных учреждени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Спортивный праздник, посвященный Дню города для жителей района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раздник, посвященный Дню защиты детей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- Праздник, посвященный Дню города для дете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- Спортивный праздник городских лагере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 Привлечь детей находящихся в социально опасном положении ,  детей состоящих на учете в комиссии по делам несовершеннолетних  к участию в спортивных мероприятиях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 Выбрать площадки для проведения мероприятий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 Организовать мероприят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5. Провести собрание с представителями участников соревнований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6. Составить положение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7. Составить регламен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3-19T06:45:00Z</dcterms:modified>
  <cp:revision>53</cp:revision>
  <dc:subject/>
  <dc:title>Приложение № 1</dc:title>
</cp:coreProperties>
</file>