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30 от 19.03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по организации спортивных мероприятий по туризм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 организации спортивных мероприятий по туризму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41854,0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ых мероприятий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5 апреля по 30 июн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Пермского края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6 мар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18T10:51:00Z</dcterms:modified>
  <cp:revision>44</cp:revision>
  <dc:subject/>
  <dc:title>В рамках реализации городской целевой программы «Развитие городских микрорайонов в 2006-2010гг</dc:title>
</cp:coreProperties>
</file>