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9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тяжелой атлетике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тяжелой атле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185,4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11:26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