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2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фехтованию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фехто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924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по 30 апрел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1:28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