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33 от 19.03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спортивных мероприятий по фотокроссу на территории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 организации спортивных мероприятий по фотокросс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8617,0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5 апреля по 30 июн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6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18T11:31:00Z</dcterms:modified>
  <cp:revision>42</cp:revision>
  <dc:subject/>
  <dc:title>В рамках реализации городской целевой программы «Развитие городских микрорайонов в 2006-2010гг</dc:title>
</cp:coreProperties>
</file>